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КАЗКА О МЁРТВОЙ ЦАРЕВН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РЯЗАНСКОЙ ДЕРЕВН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ред тем, как в гости смытьс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Царь пришел к жене проститьс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коре после беспредел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одуха залете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положении таком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Ждет его обратно в дом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видать милого друг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де-то шляется хапуг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, которую неделю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-то делает в борделе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вять месяцев проходи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рганизме происходит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дивительный процесс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ренесши нервный стресс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одила царица в ноч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упно извиняюсь, дочь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но утром гость желанны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сиком, без денег, пьяны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звратился, наконец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в ногой ему в торец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него она взгляну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т в три этажа загну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пряжения не снесл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к обеду померл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лго царь был безутешен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ого синяков навешал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прошел часок, другой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 женился на другой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авду молвить, молодиц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б мне век не похмелиться!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сока, стройна, бе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м его взяла, коз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зато такая сук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месь ехидны и гадюки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дана была ей личн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удо-юдо косметичк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войство зеркало имело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рать в глаза оно умел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ред ним с улыбкой мило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Эта стерва доходила:</w:t>
      </w:r>
    </w:p>
    <w:p>
      <w:pPr>
        <w:pStyle w:val="Normal"/>
        <w:autoSpaceDE w:val="false"/>
        <w:spacing w:lineRule="atLeast" w:line="240"/>
        <w:ind w:firstLine="2340"/>
        <w:rPr/>
      </w:pPr>
      <w:r>
        <w:rPr>
          <w:color w:val="000000"/>
          <w:sz w:val="20"/>
          <w:szCs w:val="20"/>
          <w:lang w:val="ru-RU"/>
        </w:rPr>
        <w:t>"Я, скажи мне всех миле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х румяней и белее ?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вит зеркальце в ответ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Ну, чувиха, спору не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сравнению с Голдберг Вупи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 - как водка против юпи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царица сразу ржат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сню громкую орат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ить царя при личной встреч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лаго этот пьяный вечно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без грусти и печал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нашу куря в подвал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чка нашего царя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драстала втихаря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плане рожи и фигуры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вка удалась не дур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жених нашелся ей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ролевич Ерофе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ын принцессы из Манилы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антехника Гаврилы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-то выходя на блядки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сударыня украдко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косметичке подвалил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 улыбкою спросила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Я ль на свете всех миле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х румяней и белее?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вит зеркало в ответ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Размечталась! Ясно ? нет!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, конечно, без обман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ньше Писанки Руслан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, если буду честны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 тебя второе место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брати свое внимани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царёву дочь Маланью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 нее вот в плане бюст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ям изделие искусств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, тебя, подруга, тут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Орифлеймы" не спасут"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ут царица так сказал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раканам стыдно стал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реснула стекло в наград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такую пропаганд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поила ацетоном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х, кто шлялся возле трон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 придворные бояр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лучили враз по хар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же батюшка-отец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росил временно дворец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т зовет она служанк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лго бьет лицом об лавк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ле револьвер берет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инструкции дает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Мне хотелось бы увидеть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чь-царевну в мертвом вид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она, когда жива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доела, как Астрая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да девка иль не рад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нимает - топать надо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коре, уломавши Маню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шли обе за грибам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лужанка в нервном стресс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любезную принцесс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вела в такую глушь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удто ей Сусанин муж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ут Маланья понимает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десь ее и закопаю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поминает сразу в страх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тективы о маньяк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ом, взяв дубину в рук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мекает: "Врежу, сука"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 задумчиво вздохнул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в бурьян быстрей шмыгну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вечеру пришла домой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оть и подлой, но живо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редала Первой Леди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, Маланья у медведе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и кто туда придет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 череп и найдет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* *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коре сделалось тревожн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е в зарослях таежных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она изголодал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ямо чуть не одич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потом дошло до Ман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она не в ресторан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 голода жуя трав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ала всем орать: "Ау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ку, впрочем, было мало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лько белок распугал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конец-то спозаранк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шла дура на полянк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толкнулась девка прям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стоянку партизанов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прочем, те тогда гуляли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езд под откос пускали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боров свою усталость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я к хижине подкралас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, чихнув от смерча пыл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верь с ноги она откры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й представился тотчас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мерзительный пейзаж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вивался над хибаро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ойкий запах перегар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омлев от скуки, мухи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увыркались в дымовухе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роме семечек арбузных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столе лежали грузн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потевшие стакан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сяки марихуан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ляпа странного покро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логодних два "Плейбоя"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ожки, вилки, осетрин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чка початая "Примы"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орок банок из-под пив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надкусанная слив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д столом резвилась рьян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месь клопов и тараканов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утина на карниз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ала больше "Моны Лизы"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ом, скажем прямо так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доме форменный бардак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я мысль сказала хмур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Запрещенную цензурой)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, наговорившись всласт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уборку принялась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ого хижина вид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мытья она не зн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партизанам не привились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ылесосы фирмы "Филипс"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дметание полов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льше суток заняло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конец, устав как лошад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огнав клопов и мошек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я влезла на кровать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бы, извините, спать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ас спустя пришли с засады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ртизанские отряд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м сегодня повезло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ступали сквозь сел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должив попутно в массах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око, сметану, мяс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йца, куриц на бульон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трофейный самогон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бщем, сильно рисковали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</w:t>
      </w:r>
      <w:r>
        <w:rPr>
          <w:color w:val="000000"/>
          <w:sz w:val="20"/>
          <w:szCs w:val="20"/>
          <w:lang w:val="ru-RU"/>
        </w:rPr>
        <w:t>Если б массы их поймал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о едва ли бы домо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звратился кто живой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росив во дворе берданк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 поставили портянк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верь открыли и застыл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увидев грязи-пыли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Ясно",-молвил старший мудро,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Пыль не улетит - не пудр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доме кто-то есть, скотин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жет с топором иль миной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признаюсь вам, чего-т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езть туда мне неохот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то не прятался бы там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ходи скорее к на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ворим тебе, как люди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апогами бить не будем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ь старушка - будь нам мат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и станем посылат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и, значит, беглый ЗЭК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ратом будешь нам навек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и молодец румяный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чь отсюда, педик сраны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и красная девица..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бщем лезь, чего таиться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</w:t>
      </w:r>
      <w:r>
        <w:rPr>
          <w:color w:val="000000"/>
          <w:sz w:val="20"/>
          <w:szCs w:val="20"/>
          <w:lang w:val="ru-RU"/>
        </w:rPr>
        <w:t>Не успел закончить, Маня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мело вышла к партизана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крип их желтых челюсте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аю испугал граче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бщем, в этот тихий вечер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или раз пятьсот за встречу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* *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ала Маня жить в избушк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ить наливку, кушать сушк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учила партизан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курить под водку план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ом, по отцу-дебил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я сильно не тужил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Царь же, похмелившись утро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друг спросил:"А где лохудра ?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глядел туда-сюд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т от Мани и след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елать нечего - скоре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 послал за Ерофее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адив его за стол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инный разговор завел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Осмотрел вчера я зорк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трезвители и морг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 подвалы, все овраги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олдатские бараки,</w:t>
      </w:r>
    </w:p>
    <w:p>
      <w:pPr>
        <w:pStyle w:val="Normal"/>
        <w:autoSpaceDE w:val="false"/>
        <w:spacing w:lineRule="atLeast" w:line="240"/>
        <w:ind w:firstLine="2340"/>
        <w:rPr/>
      </w:pPr>
      <w:r>
        <w:rPr>
          <w:color w:val="000000"/>
          <w:sz w:val="20"/>
          <w:szCs w:val="20"/>
          <w:lang w:val="ru-RU"/>
        </w:rPr>
        <w:t>Словом, в сводке МВД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ю не нашли нигде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и нет ее в палате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начит, дело не в разврат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идно с нею впрямь тогд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ключилася бед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бщем, понял - чтоб, хапуг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нашел свою супруг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не то тебя при встреч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могилой обеспечу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рофей вздохнул в печал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стю двинул раз по хар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подумал:"Коли просит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Этот старый рогоносец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чему бы пару дне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Не поездить по стране"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* *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ем же вечером цариц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няв граммов двести тридцат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удо зеркало достал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, дохнув в него, сказала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Я ль на свете всех миле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х румяней и белее ?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еркало, вспотев немног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Самогон был слава Богу!)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й ответило невнятно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Закатай губу обратно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оть ты выглядишь получш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м супруга Л. Д. Кучм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 торты, варенье, крем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учше б бросила совсе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удешь дальше столько жрать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поместишься в кровать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ля фигуры лучше нет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м спортивная диет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учше б занялась гулянье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царёва дочь Маланья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Ей брожение по лес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ыло смерть каким полезны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я могу заверить смело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Раза в два похорошела!..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ответила цариц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зорная молодиц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сметичке чуду-юду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цитировать не буду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еркала бить - хуже нет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о, забыв про все примет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сударыня немал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м камней пересчитал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еступления в эти сутки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зросли до цифры жутко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бщем, род людской не слаб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традал от этой баб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ед наделала мегер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но в Африке холер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конец, устав безмежн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мыла кровь она с одежд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люнув напоследок страстн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ала снова мыслить связно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От меня Маланья-дур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уйдет и в Сингапур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лко что-то мыслю, право,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усть она сожрет отрав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м-ка ей поесть продукт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городный свой грейпфру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ь найдут ее, зазноб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ль виновна? Нет - Чернобыль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* *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рез месяц партизан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зяв папахи и наган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лес отправилась гулять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полицаев пострелять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ша Маня погрусти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дмела, пюре свари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, покончивши с готовко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ела в центр писать шифровку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рез час ее отвлек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ей-то нудный голосок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Извините, я хрома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тому и обращаюс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от поезда отст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и прусь от морвокз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сама не местна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сто очень честная!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жно паспорт показать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йте денег, вашу мать!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случилось, что у Мани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ыло три рубля в карман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, услышав клич знакомы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шла девица из дом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к и есть - стоит старух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ревязанное ух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лащ малинового цвет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ом, БОМЖ, сомнений нету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я хлеб дала ей белы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Всё равно заплесневелый)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казала голосисто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Всё! Линяй бабуля быстро"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абка матерится, плаче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чень благодарна, значи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оворит:"За то, родна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меня не обижаеш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кушай, милая, грейпфру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</w:t>
      </w:r>
      <w:r>
        <w:rPr>
          <w:color w:val="000000"/>
          <w:sz w:val="20"/>
          <w:szCs w:val="20"/>
          <w:lang w:val="ru-RU"/>
        </w:rPr>
        <w:t>Жри скорей, пока дают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я подлую зараз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глотила эту сраз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, воскликнув:"Вон из дома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пала на пороге в кому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щенка захохот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верх ногами постоя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танцевала полонез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ушла обратно в лес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* *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невестой свое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ролевич Ерофе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сходил уже полсвет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 невесты - нет как нету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в борделях, ни в пивнушке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у Маниной подружки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у турков, ни у греков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и в валютной дискотеке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конец, взяв в руки палк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 отправился к гадалке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сказал встряхнувшись нервно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Говори, где Маня, стерва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 взглянула в мир астральны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ответила печально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Там за лесом есть гор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ней - глубокая нор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той норе, во тьме печально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роб качается хрустальны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пит красавица в гроб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там дальше - ни гу-гу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Лучше, если знать не будеш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едь шахтеры - тоже люди.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в гадалке палкой в глаз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Хлопец кинулся в Донбасс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нашел в гробу подземном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 пропавшую царевн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 колени он упал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от горя зарыдал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К нашему с тобой свиданию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был, видно, с опоздание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глядит, наверно глупо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сижу с каким-то трупом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уждено судьбою в дом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е прибыть холостяком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 ж, прощай, моя Малань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Я тебя перед прощанием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целую раз на память.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Нет уж, дудки, после свадьбы!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метала Маня громы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игом выскочив из комы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умаешь, коль вышел роже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начит, лезть с руками можно!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наю вас я, кобеле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дом вези меня скорей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до свадебного срок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же никаких намеков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н подумал:"Ну и чудо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ура, да еще зануда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прочем, как тут ни крути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до Маню в дом везти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* *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лобной мачехе-цариц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Этим вечером не спитс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она, ножом игра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нова зеркало пытает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Я ль на свете всех миле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х прекрасней и белее.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лвит зеркало устало: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Ты, подруга, задолб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таким, как ты, маньячка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сихбольница горько плачет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рда крашенная эт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е смазливее скелет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голове твоей прическа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"Взрыв на рыбоперевозке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мидж твой, хочу сказать я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ёрно-траурное платье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конец, о самом трудном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сознать попробуй, тумб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ожет помнишь, может не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колько ты живешь уж лет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 прости, но для начал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ы же Ленина видала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а тебя ж еще сам Пушкин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есто уступал, старушка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оли смыть с тебя "Нивеи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ы - ровесники с Кощеем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общем, жизненные цели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роб, иль дом для престарелых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стати, гроб вернее будет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аня вечером прибудет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дам в набор, и выйдет в срок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минальный некролог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много в нём хороших слов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ё, пока, приятных снов.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ерекрыл конец тирады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пль царицы:"Ах вы, гады!"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еркало разбив со звоном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До размеров электрона)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неслась она на крышу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Там, настигнута отдышкой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шаталась, поперхнулас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За перила кувыркнулась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-то грустное сказ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трагически упал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летев немалый срок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ям под паровой каток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* * *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 стране объявлен сразу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бщий всенародный праздник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или, честно говор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 февраля до сентября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ле свадьбу отгуляли -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 июля выпивали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Словом прочь ушла бед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 зажили, как всегда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 меня, признаться, тоже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Что-то жажда больно гложет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ужно мне для настроени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раммов триста вдохновения,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осле, взявши огурец...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ё, пора идти!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ец!</w:t>
      </w:r>
    </w:p>
    <w:p>
      <w:pPr>
        <w:pStyle w:val="Normal"/>
        <w:autoSpaceDE w:val="false"/>
        <w:spacing w:lineRule="atLeast" w:line="240"/>
        <w:ind w:firstLine="2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1:14:00Z</dcterms:created>
  <dc:creator>OPopova</dc:creator>
  <dc:description/>
  <dc:language>en-US</dc:language>
  <cp:lastModifiedBy>Kostik</cp:lastModifiedBy>
  <dcterms:modified xsi:type="dcterms:W3CDTF">2006-01-19T13:33:00Z</dcterms:modified>
  <cp:revision>3</cp:revision>
  <dc:subject/>
  <dc:title>СКАЗКА О МЁРТВОЙ ЦАРЕВНЕ</dc:title>
</cp:coreProperties>
</file>