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Записки  экономиста</w:t>
      </w:r>
      <w:r>
        <w:rPr>
          <w:rFonts w:cs="Book Antiqua" w:ascii="Book Antiqua" w:hAnsi="Book Antiqua"/>
          <w:b/>
          <w:i/>
          <w:sz w:val="36"/>
          <w:szCs w:val="36"/>
          <w:vertAlign w:val="superscript"/>
        </w:rPr>
        <w:t>®</w:t>
      </w:r>
      <w:r>
        <w:rPr>
          <w:rFonts w:cs="Book Antiqua" w:ascii="Book Antiqua" w:hAnsi="Book Antiqua"/>
          <w:b/>
          <w:i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Глава №14. «Защита французской диссертации. Командировка в Италию».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 время более чем полугодового перерыва между «Записками» прошел целый ряд событий, о который стоит упомянуть…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аш покорный слуга всю весну усиленно ботал, дописывая </w:t>
      </w:r>
      <w:hyperlink r:id="rId2">
        <w:r>
          <w:rPr>
            <w:rStyle w:val="InternetLink"/>
            <w:rFonts w:cs="Book Antiqua" w:ascii="Book Antiqua" w:hAnsi="Book Antiqua"/>
          </w:rPr>
          <w:t>франузский диссер</w:t>
        </w:r>
      </w:hyperlink>
      <w:r>
        <w:rPr>
          <w:rFonts w:cs="Book Antiqua" w:ascii="Book Antiqua" w:hAnsi="Book Antiqua"/>
        </w:rPr>
        <w:t xml:space="preserve">, и успешно прошел защиту за соискание ученой степени университета Парижа-1 Пантеон Сорбонна... Во время защиты (которая состоялась 28 июня), как это обычно бывает на презентации моих работ, члены диссертационной комиссии срывали с себя одежду, крутили ее над головой и безудержно вопили: «Еще, еще кабалистического симулированного правдоподобия и гладкого рекурсивного GHK-симулятора!!!»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</w:rPr>
        <w:t>Таким образом, единогласно было принято решения о том, что ресеч был сделан неплохой..:))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center"/>
        <w:rPr/>
      </w:pPr>
      <w:r>
        <w:rPr>
          <w:rFonts w:cs="Book Antiqua" w:ascii="Book Antiqua" w:hAnsi="Book Antiqua"/>
          <w:i/>
        </w:rPr>
        <w:t>Кабалистическая диссертация глобально понравилась комиссии</w:t>
      </w:r>
    </w:p>
    <w:p>
      <w:pPr>
        <w:pStyle w:val="Normal"/>
        <w:ind w:first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989955" cy="4492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ерез день после защиты и, соответственно, после трех лет ненапряжного сежура в Париже, наступила пора усиленного труда: сразу после защиты я вернулся в Москву и стал работать в компании-лидере стальной индустрии РФ, ЕвразХодинге, в отделе Корпоративной стратегии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вот, после двух месяцев усиленного усвоения новой информации, возникла потребность в командировке на наш зарубежный прокатный актив, который по счастливой случайности находится очень близко от Венеции (всего километрах в 100)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втор «Записок» был чрезвычайно рад возможности поехать на производство, тем более что до этого с реальными прокатным производством ему не приходилось сталкиваться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летели мы рано утром в воскресенье из Шереметьево в Венецию с пересадкой в Милане итальянской компанией «</w:t>
      </w:r>
      <w:r>
        <w:rPr>
          <w:rFonts w:cs="Book Antiqua" w:ascii="Book Antiqua" w:hAnsi="Book Antiqua"/>
          <w:lang w:val="en-US"/>
        </w:rPr>
        <w:t>Alitalia</w:t>
      </w:r>
      <w:r>
        <w:rPr>
          <w:rFonts w:cs="Book Antiqua" w:ascii="Book Antiqua" w:hAnsi="Book Antiqua"/>
        </w:rPr>
        <w:t xml:space="preserve">». Более худшей авиакомпанией я еще не летал: кресла в салоне были какие то драно-покоцаные, расстояние между сиденьями инфинитизимально мало (визуально существенно меньше, чем у «Аэрофлота»), персонал – какие-то помятые черти нерусские, а о сублимированной хавке, предложенной в качестве обеда ваще луче не вспоминать – горячего не было в помине,  были предложены 2 кусочка холодной мега стремной вареной колбасы, которая, судя по вкусу, производилась не иначе как их туалетной бумаги …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</w:rPr>
        <w:t>Погода в Венеции была самая, что ни на есть замечательная – тепло, не жарко. Из аэропорта до самой Венеции (которая, как известно, представляет собой остров, изрезанный кучей каналов) можно доехать на кораблике Вапоретто, который идет до площади Сан Марко, самого туристического центра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ристань кораблика Вапоретт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487670" cy="4115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151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/д вок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/д вок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-118745</wp:posOffset>
                </wp:positionV>
                <wp:extent cx="923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ш о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9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ш о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028700" cy="10287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107.95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342900" cy="137160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116.95pt,1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i/>
        </w:rPr>
        <w:t>Карта Венеции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69620</wp:posOffset>
                </wp:positionV>
                <wp:extent cx="2400300" cy="1143000"/>
                <wp:effectExtent l="0" t="8890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.6pt" to="440.95pt,150.55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143000" cy="2400300"/>
                <wp:effectExtent l="190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2.6pt" to="458.95pt,3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455420</wp:posOffset>
                </wp:positionV>
                <wp:extent cx="1714500" cy="251460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4.6pt" to="458.95pt,3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41020</wp:posOffset>
                </wp:positionV>
                <wp:extent cx="685800" cy="228600"/>
                <wp:effectExtent l="635" t="5080" r="190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.6pt" to="197.95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655320</wp:posOffset>
                </wp:positionV>
                <wp:extent cx="342900" cy="457200"/>
                <wp:effectExtent l="0" t="317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.6pt" to="233.95pt,8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55320</wp:posOffset>
                </wp:positionV>
                <wp:extent cx="1143000" cy="1371600"/>
                <wp:effectExtent l="635" t="317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6pt" to="251.95pt,1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8160</wp:posOffset>
                </wp:positionH>
                <wp:positionV relativeFrom="paragraph">
                  <wp:posOffset>536575</wp:posOffset>
                </wp:positionV>
                <wp:extent cx="1378585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С. Марко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7.7pt;mso-wrap-distance-left:9.05pt;mso-wrap-distance-right:9.05pt;mso-wrap-distance-top:0pt;mso-wrap-distance-bottom:0pt;margin-top:42.25pt;mso-position-vertical-relative:text;margin-left:440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щадь С. Мар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1222375</wp:posOffset>
                </wp:positionV>
                <wp:extent cx="10375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яж в районе «Лидо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6.25pt;mso-position-vertical-relative:text;margin-left:45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яж в районе «Лид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307975</wp:posOffset>
                </wp:positionV>
                <wp:extent cx="9232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нд кана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4.25pt;mso-position-vertical-relative:text;margin-left:206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нд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аэропорта также можно проехать на водном таксо, но оно стоит бешеные деньги…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Черт на водном такс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801870" cy="36036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Вообще в Венеции,  все доставляется с материка по воде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лощадь С. Марк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942965" cy="44570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По прибытию на площадь С. Марко, мы зашли отобедать в милое едальное заведение…  Заказанный рыбий суп оказался выше всяких похвал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2"/>
      </w:r>
      <w:r>
        <w:rPr>
          <w:rFonts w:cs="Book Antiqua" w:ascii="Book Antiqua" w:hAnsi="Book Antiqua"/>
        </w:rPr>
        <w:t>…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915535" cy="36887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ортир в этом радушном заведении оказался непростой – там все включалось автоматически и вода, и свет. Единственное что, при входе в кабинку свет загорался, но через некоторое время, проведенное внутри без резких движений, свет потухал. Чтобы он вновь загорелся вновь, приходилось махать рукам и другими частями тела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оехав благополучно на таком же водном кораблике до нашего отеля (который и располагался на маленьком канальчике, недалеко от Гранд Канала) мы оставили там шмотки и пошли по окрестностям. 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Так как было воскресенье, каналы кишмя кишели гондолами с гондольерами и катающейся публикой… </w:t>
      </w:r>
    </w:p>
    <w:p>
      <w:pPr>
        <w:pStyle w:val="Normal"/>
        <w:ind w:firstLine="360"/>
        <w:jc w:val="center"/>
        <w:rPr/>
      </w:pPr>
      <w:r>
        <w:rPr>
          <w:rFonts w:cs="Book Antiqua" w:ascii="Book Antiqua" w:hAnsi="Book Antiqua"/>
          <w:i/>
        </w:rPr>
        <w:t>Канал напротив нашего отеля</w:t>
      </w:r>
    </w:p>
    <w:p>
      <w:pPr>
        <w:pStyle w:val="Normal"/>
        <w:ind w:first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15000" cy="42913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ак оказалось – нам глобально повезло: в этот день в Венеции была </w:t>
      </w:r>
      <w:r>
        <w:rPr>
          <w:rFonts w:cs="Book Antiqua" w:ascii="Book Antiqua" w:hAnsi="Book Antiqua"/>
          <w:lang w:val="en-US"/>
        </w:rPr>
        <w:t>Regat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torica</w:t>
      </w:r>
      <w:r>
        <w:rPr>
          <w:rFonts w:cs="Book Antiqua" w:ascii="Book Antiqua" w:hAnsi="Book Antiqua"/>
        </w:rPr>
        <w:t>, то есть Историческая Регата, которая заключается в том, что устраиваются заплывы на различных корабликах, ботика, и т.п., на которых плывут черти, переодетые в различные исторические костюмы, а также проводятся гонки на гондолах. Кроме того, венецианцы зажигают, веселятся и устраивают всяческий перформанс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370830" cy="402780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600065" cy="419671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также не остались в стороне и арендовали гондолу с веселым гондольером.</w:t>
      </w:r>
    </w:p>
    <w:p>
      <w:pPr>
        <w:pStyle w:val="Normal"/>
        <w:jc w:val="both"/>
        <w:rPr>
          <w:rFonts w:ascii="Book Antiqua" w:hAnsi="Book Antiqua" w:cs="Book Antiqua"/>
        </w:rPr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48000" cy="406717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 xml:space="preserve">Обычно гондольеру надо платить, чтобы он еще пел, но у нашего было хорошее настроение, и он эпизодически бесплатно начинал исполнять местные напевы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Кроме того, он очень удачно вывез нас прямо в гущу Исторической Регаты, и мы могли лицезреть самый смак сего перформанс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17540" cy="42824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945505" cy="44386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6059805" cy="45237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На следующий день мы поехали непосредственно на актив, который находился в замечательном местечке со смачным названием </w:t>
      </w:r>
      <w:r>
        <w:rPr>
          <w:rFonts w:cs="Book Antiqua" w:ascii="Book Antiqua" w:hAnsi="Book Antiqua"/>
          <w:lang w:val="en-US"/>
        </w:rPr>
        <w:t>S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en-US"/>
        </w:rPr>
        <w:t>Gergi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d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Nagaro</w:t>
      </w:r>
      <w:r>
        <w:rPr>
          <w:rFonts w:cs="Book Antiqua" w:ascii="Book Antiqua" w:hAnsi="Book Antiqua"/>
        </w:rPr>
        <w:t xml:space="preserve">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067175" cy="30575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ем итальянской стороны был мега радушным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ля меня особый интерес представляло прокатное производство, которое я до этого не видел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лоская стальная заготовка (сляба) нагревается в специальной нагревательной машине и раскатывается в лист, требуемой толщины. 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Сляб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123815" cy="385254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</w:rPr>
        <w:t xml:space="preserve">Прокатный стан </w:t>
      </w:r>
      <w:r>
        <w:rPr>
          <w:rFonts w:cs="Book Antiqua" w:ascii="Book Antiqua" w:hAnsi="Book Antiqua"/>
          <w:i/>
          <w:lang w:val="en-US"/>
        </w:rPr>
        <w:t>in action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drawing>
          <wp:inline distT="0" distB="0" distL="0" distR="0">
            <wp:extent cx="4608195" cy="344995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Готовый лист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drawing>
          <wp:inline distT="0" distB="0" distL="0" distR="0">
            <wp:extent cx="4734560" cy="354774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 переговорной, в здании заводоуправления, где мы и расположились, находился местный сувенир – кусок слябы со случайно попавшим и закатанным туда гаечным ключем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467985" cy="41135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сле окончания трудового дня гостеприимные итальянцы вывезли нас на ужин в лучший местный ресторан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 время ужина, я имел возможность блеснуть своими знаниями итальянского языка (который учил где-то месяц полтора года назад). Итальянцы были очень впечатлены. Чтобы усилить впечатления я сообщил также, что: «</w:t>
      </w: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know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om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swear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word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i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US"/>
        </w:rPr>
        <w:t>Italian</w:t>
      </w:r>
      <w:r>
        <w:rPr>
          <w:rFonts w:cs="Book Antiqua" w:ascii="Book Antiqua" w:hAnsi="Book Antiqua"/>
        </w:rPr>
        <w:t xml:space="preserve">». И только вовремя подоспевшее предупреждение моего коллеги: «Гусары – молчать!», остановило меня от изложения всего известного мне итальянского вокабуляра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сле того как нам принесли все 16 блюд, гостеприимные итальянцы (которым было сообщено о моем мега мощном аппетите) осведомились, понравилась ли мне трапеза.  На что им был дан ответ: «Да, все замечательно: я еще на вокзале куплю у арабов шаурмы и покушаю». Итальянцы заценили шутку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д самый конец нашего пребывания в этом дивном месте у нас была возможность сплавать на кораблике на пляж (что занимает каких-нибудь 30 мин.), который находился в местечке Лидо (см. карту выше)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Должен сказать, что в этом плане Венеция очень сильно выигрывает по сравнению с большинством традиционных мест отдыха – можно, с одной стороны, очень неплохо культурно отдохнуть – побродить по улочкам, церквушкам, покататься по каналам, а, с другой стороны, также можно поваляться на пляже под солнышком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На кораблик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315585" cy="39865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sz w:val="6"/>
          <w:szCs w:val="6"/>
        </w:rPr>
      </w:pPr>
      <w:r>
        <w:rPr>
          <w:rFonts w:cs="Book Antiqua" w:ascii="Book Antiqua" w:hAnsi="Book Antiqua"/>
          <w:sz w:val="6"/>
          <w:szCs w:val="6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С покоцаным Микки, рядом с пляжем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3614420" cy="482346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ляж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530850" cy="41452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ляж произвел очень позитивное впечатление – песок был горячим, и водичка была очень приятная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о самолет уже ждал нас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 целом, впечатление о поездки сложилось мега позитивное, и я решил, что обязательно как-нибудь вернусь в этот дивный город… </w:t>
      </w:r>
    </w:p>
    <w:sectPr>
      <w:footnotePr>
        <w:numFmt w:val="decimal"/>
      </w:footnotePr>
      <w:type w:val="nextPage"/>
      <w:pgSz w:w="11906" w:h="16838"/>
      <w:pgMar w:left="90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Не в пример,  корсиканскому рыбьему супу, описанному в </w:t>
      </w:r>
      <w:hyperlink r:id="rId1">
        <w:r>
          <w:rPr>
            <w:rStyle w:val="InternetLink"/>
            <w:rFonts w:cs="Book Antiqua" w:ascii="Book Antiqua" w:hAnsi="Book Antiqua"/>
          </w:rPr>
          <w:t>«Записках №8»</w:t>
        </w:r>
      </w:hyperlink>
      <w:r>
        <w:rPr>
          <w:rFonts w:cs="Book Antiqua" w:ascii="Book Antiqua" w:hAnsi="Book Antiqua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hakuni.ru/activity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otnotes" Target="footnotes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shakuni.ru/files/notes/TheNotes8.z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11:00Z</dcterms:created>
  <dc:creator>Arshakuni</dc:creator>
  <dc:description/>
  <cp:keywords/>
  <dc:language>en-US</dc:language>
  <cp:lastModifiedBy>Arshakuni</cp:lastModifiedBy>
  <dcterms:modified xsi:type="dcterms:W3CDTF">2006-10-22T21:53:00Z</dcterms:modified>
  <cp:revision>31</cp:revision>
  <dc:subject/>
  <dc:title>Записки  экономиста®</dc:title>
</cp:coreProperties>
</file>