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8"/>
          <w:szCs w:val="28"/>
          <w:lang w:val="ru-RU"/>
        </w:rPr>
        <w:t>Записки  экономиста</w:t>
      </w:r>
      <w:r>
        <w:rPr>
          <w:rFonts w:cs="Book Antiqua" w:ascii="Book Antiqua" w:hAnsi="Book Antiqua"/>
          <w:b/>
          <w:i/>
          <w:sz w:val="28"/>
          <w:szCs w:val="28"/>
          <w:vertAlign w:val="superscript"/>
          <w:lang w:val="ru-RU"/>
        </w:rPr>
        <w:t>®</w:t>
      </w:r>
      <w:r>
        <w:rPr>
          <w:rFonts w:cs="Book Antiqua" w:ascii="Book Antiqua" w:hAnsi="Book Antiqua"/>
          <w:b/>
          <w:i/>
          <w:sz w:val="28"/>
          <w:szCs w:val="28"/>
          <w:lang w:val="ru-RU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8"/>
          <w:szCs w:val="28"/>
          <w:lang w:val="ru-RU"/>
        </w:rPr>
        <w:t>Глава №7. «Новый год на Лазурном берегу».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  <w:t xml:space="preserve">«Все новое – 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  <w:t xml:space="preserve">это модифицированное старое 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  <w:t xml:space="preserve">в другой реализации стохастической среды…» 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После существенного перерыва в выпуске записок (в виду отсутствия каких-либо существенных событий, а также по причине отсутствия присутствия музы), рад предложить вашему вниманию очередной самопальный опус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Как уважаемые читатели знают (а, может, и не догадываются), ваш покорный слуга куковал в Париже последние пять месяцев за написанием дисера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е могу, конечно, сказать, что за это время не произошло никаких событий: наша русская туса аспирантов была пополнена еще одним русским – Максом; приехали Вышкинские магистры (самым шустрым из которых удалось снять хату, не столь отдаленную от Бастилии, на которой мы не раз намано зависали: плотно угарали и смотрели фильмы на большом экране - как выяснилось, у черта, который им хату сдал, был мультимедийный проектор – очань, должен признаться, стоящий девайс); ваш покорный слуга прикупил децил барахлишка: велосипед, гантельки +модную лавочку, холодильник (приобретенный у одного узкоглазого по дешевке); ко мне приезжали решкинские ребятишки: Шурик и Маша (всего на пару дней, но, тем не менее,  стандартный марш-бросок по Парижу был реализован на высоком уроне) и мой вышкинский одногрупник Шура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2"/>
      </w:r>
      <w:r>
        <w:rPr>
          <w:rFonts w:cs="Book Antiqua" w:ascii="Book Antiqua" w:hAnsi="Book Antiqua"/>
          <w:lang w:val="ru-RU"/>
        </w:rPr>
        <w:t xml:space="preserve"> (который, собственно говоря, хитрым понтом смог надыбыть квазихалявные ночные билеты российского лидера авиаперевозок «Аэрофлота» до Брюсселя, а потом провел фееричную ночь на Брюссельском вокзале)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3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о вот подошел Новый год, который по традиции (как и 2 года назад) я решил его провести но Лазурном берегу со студенческой экскурсией. Пребывание на Лазурном было несколько омрачено тем фактом, что некоторые в меру упитанные штатские, по началу активно туда собиравшиеся,  манкировали сею дивную поездку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до сказать, что мир не без добрых людей, вот и нам на Лазурный нам перепал цифровой фотик, благодаря чему седьмая часть Записок не осталась без цветастых картинок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Целый день мы болтались в автобусе – и под вечер приехали в Средиземноморский центр на Чесночном мысе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4"/>
      </w:r>
      <w:r>
        <w:rPr>
          <w:rFonts w:cs="Book Antiqua" w:ascii="Book Antiqua" w:hAnsi="Book Antiqua"/>
          <w:lang w:val="ru-RU"/>
        </w:rPr>
        <w:t xml:space="preserve"> (ну, что-то типа турбазы), что находится, где-то в 4-5 км. от Монако. Мои знакомые из персонала Кап д’Айя очень тепло меня встретили (они еще помнили, как я зажег 2 года назад в костюме Деда Мороза под Кайли Миноук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5"/>
      </w:r>
      <w:r>
        <w:rPr>
          <w:rFonts w:cs="Book Antiqua" w:ascii="Book Antiqua" w:hAnsi="Book Antiqua"/>
          <w:lang w:val="ru-RU"/>
        </w:rPr>
        <w:t>) – мне были показаны фотки из альбома сего уютного заведения, где я мог лицезреть себя в костюме Деда Мороза; и в последствии, когда мы вечерами тусили (пили горячий вино, кушали блинчики, зажигали под модные напевы) мой знакомый бармэн регулярно вручал мне 0,7 прозрачной и бутыль сока – типа подарок за счет заведения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6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Место, где мы жили, было весьма живописным: при выходе из нумеров живописный вид на сад, в котором причудливо перемежались растения из средней полосы с южными видам: сосны вместе с туями, всевозможными кактусами, репками-сурепками, апельсиновыми деревьями и еще фиг знает с чем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7"/>
      </w:r>
      <w:r>
        <w:rPr>
          <w:rFonts w:cs="Book Antiqua" w:ascii="Book Antiqua" w:hAnsi="Book Antiqua"/>
          <w:lang w:val="ru-RU"/>
        </w:rPr>
        <w:t>, а позади всего этого лазурное море, разбивающееся о скалы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до сказать, что апельсиновые деревья на Лазурном берегу растут прямо как у нас березы, причем можно прямо с ветки срывать апельсины и употреблять в пищу, что не может не радовать неэкзальтированную душу русского человека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  <w:t>Вид при выходе из наших нумеров</w:t>
      </w:r>
    </w:p>
    <w:p>
      <w:pPr>
        <w:pStyle w:val="Normal"/>
        <w:ind w:firstLine="360"/>
        <w:jc w:val="center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w:drawing>
          <wp:inline distT="0" distB="0" distL="0" distR="0">
            <wp:extent cx="5259070" cy="3947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lang w:val="ru-RU"/>
        </w:rPr>
        <w:t xml:space="preserve">Кормили нас также очень неплохо, шведский стол – радость желудка. К тому же Серега (местный повар) – дивно готовил и подкладывал вашему покорному слуге двойную пайку…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 каждый день были запланированы экскурсии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Сначала  ездили в Монако – там посетили Экзотический сад и погуляли вокруг да около  княжеского замка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Ездили в Ниццу. Тама посетили музей Матиса и православный храм.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Надо признаться, что после посещения музея Матиса (где я бился в экзальтации от восторга), я еще долго я не мог прийти в себя после такого культурного шока – меня потом дня два всего колбасило и плющило в эстетическом экстазе.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Но в полное упоение я пришел от голов различных девах, с конкретными рубильниками – бесценными творениями современного искусства. Я не мог не щелкнуться с одним из таких шедевров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  <w:t>В музее Матиса</w:t>
      </w:r>
    </w:p>
    <w:p>
      <w:pPr>
        <w:pStyle w:val="Normal"/>
        <w:ind w:firstLine="360"/>
        <w:jc w:val="center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  <w:drawing>
          <wp:inline distT="0" distB="0" distL="0" distR="0">
            <wp:extent cx="4784090" cy="3588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3"/>
          <w:szCs w:val="23"/>
          <w:lang w:val="ru-RU"/>
        </w:rPr>
      </w:pPr>
      <w:r>
        <w:rPr>
          <w:rFonts w:cs="Book Antiqua" w:ascii="Book Antiqua" w:hAnsi="Book Antiqua"/>
          <w:b/>
          <w:i/>
          <w:sz w:val="23"/>
          <w:szCs w:val="23"/>
          <w:lang w:val="ru-RU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w:t xml:space="preserve">Православный храм мне понравился (как в прочем и в прошлый раз). Внутри него оказалось много старинных икон. А снаружи было много апельсиновых деревьев вперемежку с пальмами.  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eastAsia="Book Antiqua" w:cs="Book Antiqua" w:ascii="Book Antiqua" w:hAnsi="Book Antiqua"/>
          <w:sz w:val="23"/>
          <w:szCs w:val="23"/>
          <w:lang w:val="ru-RU"/>
        </w:rPr>
        <w:t xml:space="preserve"> </w:t>
      </w:r>
      <w:r>
        <w:rPr>
          <w:rFonts w:cs="Book Antiqua" w:ascii="Book Antiqua" w:hAnsi="Book Antiqua"/>
          <w:sz w:val="23"/>
          <w:szCs w:val="23"/>
          <w:lang w:val="ru-RU"/>
        </w:rPr>
        <w:t>Там как в прошлый раз были надерганы апельсины для жонглирования.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0</wp:posOffset>
                </wp:positionV>
                <wp:extent cx="2057400" cy="1009650"/>
                <wp:effectExtent l="765175" t="5080" r="5715" b="6051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09800"/>
                        </a:xfrm>
                        <a:prstGeom prst="wedgeRoundRectCallout">
                          <a:avLst>
                            <a:gd name="adj1" fmla="val -87069"/>
                            <a:gd name="adj2" fmla="val 109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 xml:space="preserve">На фоне православного собора в Ницце, на фоне апельсинов и пальм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pt;margin-top:35pt;width:161.95pt;height:7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 xml:space="preserve">На фоне православного собора в Ницце, на фоне апельсинов и пальм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98800" cy="412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644265" cy="485394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23"/>
          <w:szCs w:val="23"/>
          <w:lang w:val="ru-RU"/>
        </w:rPr>
        <w:t>В городе Мантоне, что находится на самой границе с Италией – мы посетили дивный ботанический сад, с разными там экзотическими  растениями. Ну, как оно полагается, были надергали апельсины и лимонами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22860</wp:posOffset>
                </wp:positionV>
                <wp:extent cx="2057400" cy="800100"/>
                <wp:effectExtent l="391160" t="5080" r="5715" b="8636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RectCallout">
                          <a:avLst>
                            <a:gd name="adj1" fmla="val -67717"/>
                            <a:gd name="adj2" fmla="val 15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>Автор «Записок» с цветочной клумбой в саду Мантон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9.05pt;margin-top:1.8pt;width:161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>Автор «Записок» с цветочной клумбой в саду Мантон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 w:eastAsia="en-US"/>
        </w:rPr>
      </w:pPr>
      <w:r>
        <w:rPr>
          <w:rFonts w:cs="Book Antiqua" w:ascii="Book Antiqua" w:hAnsi="Book Antiqua"/>
          <w:lang w:val="ru-RU"/>
        </w:rPr>
        <w:t>После посещения сего сада все поехали смотреть старый город (Мантоновский), а мы с Максом, в виду того, что мы тама уже были в прошлый раз, пошли в другую сторону  - в Италию. В Италию мы углубились всего километров на 4-5 – осмотрели местную церквушку побегали по холмам, заросших различными перстыми породами кустарников, деревцев и трав, тама же ваш покорный слуга повторил свой Гедельбергский подвиг</w:t>
      </w:r>
      <w:r>
        <w:rPr>
          <w:rFonts w:cs="Book Antiqua" w:ascii="Book Antiqua" w:hAnsi="Book Antiqua"/>
          <w:lang w:val="ru-RU" w:eastAsia="en-US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Практически каждый вечер для нас в Кап д’ Айе устраивалось что-нибудь занятное: то винцо горячее (приготовленое по местному рецепту) пили, то блинчики кушали… 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 w:eastAsia="en-US"/>
        </w:rPr>
      </w:pPr>
      <w:r>
        <w:rPr>
          <w:rFonts w:cs="Book Antiqua" w:ascii="Book Antiqua" w:hAnsi="Book Antiqua"/>
          <w:lang w:val="ru-RU"/>
        </w:rPr>
        <w:t>А потом</w:t>
      </w:r>
      <w:r>
        <w:rPr>
          <w:rFonts w:cs="Book Antiqua" w:ascii="Book Antiqua" w:hAnsi="Book Antiqua"/>
          <w:lang w:val="ru-RU" w:eastAsia="en-US"/>
        </w:rPr>
        <w:t xml:space="preserve"> – ДЫСКАТЭКА!!!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6220</wp:posOffset>
                </wp:positionH>
                <wp:positionV relativeFrom="paragraph">
                  <wp:posOffset>299085</wp:posOffset>
                </wp:positionV>
                <wp:extent cx="2286000" cy="1028700"/>
                <wp:effectExtent l="951230" t="5080" r="5080" b="324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wedgeEllipseCallout">
                          <a:avLst>
                            <a:gd name="adj1" fmla="val -91500"/>
                            <a:gd name="adj2" fmla="val 80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>Паровозик, чух-чух-чух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23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>Паровозик, чух-чух-чух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86100" cy="2311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 w:eastAsia="en-US"/>
        </w:rPr>
      </w:pPr>
      <w:r>
        <w:rPr>
          <w:rFonts w:cs="Book Antiqua" w:ascii="Book Antiqua" w:hAnsi="Book Antiqua"/>
          <w:sz w:val="23"/>
          <w:szCs w:val="23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1988820" cy="548640"/>
                <wp:effectExtent l="898525" t="5080" r="5715" b="1035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548640"/>
                        </a:xfrm>
                        <a:prstGeom prst="wedgeRoundRectCallout">
                          <a:avLst>
                            <a:gd name="adj1" fmla="val -95018"/>
                            <a:gd name="adj2" fmla="val 237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>А мы такие зажигам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3pt;width:156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>А мы такие зажигам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10865" cy="41370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Ездили само собой и в Монако – играли в казино. Коста проиграл тама 10 евро в рулетку. 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Также гуляли как-то вечерком по ночному Монако – благо идти туда было совсем недалеко – всего минут 40…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010920</wp:posOffset>
                </wp:positionV>
                <wp:extent cx="2514600" cy="1143000"/>
                <wp:effectExtent l="470535" t="5080" r="5715" b="7061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wedgeRectCallout">
                          <a:avLst>
                            <a:gd name="adj1" fmla="val -68587"/>
                            <a:gd name="adj2" fmla="val 111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>Монако – высокохудожественное государство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>Коста тоже решил приобщиться к местным монументальны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 xml:space="preserve"> произведениям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9.6pt;width:197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>Монако – высокохудожественное государство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>Коста тоже решил приобщиться к местным монументальны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 xml:space="preserve"> произведениям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09265" cy="39985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Ездили в городишко Ст. Поль – где много всяких людей свободной профессии: художников, скульпторов и т.п. и в музей современного искусства, что находится неподалеку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19075</wp:posOffset>
                </wp:positionV>
                <wp:extent cx="2286000" cy="2400300"/>
                <wp:effectExtent l="24828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cloudCallout">
                          <a:avLst>
                            <a:gd name="adj1" fmla="val -57388"/>
                            <a:gd name="adj2" fmla="val 3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>С собачкой одного очень известного итальянского ваятеля – ярчайшего представителя современного искусства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7.25pt;width:179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>С собачкой одного очень известного итальянского ваятеля – ярчайшего представителя современного искусства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73170" cy="28270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Ездили также в Канны – хотя должен признаться, что не очень много там времени провели…</w:t>
      </w:r>
    </w:p>
    <w:p>
      <w:pPr>
        <w:pStyle w:val="Normal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Приближался Новый год. Изначально, я не собирался быть Дедом Морозом (все-таки второй раз это уже не то), но после такого радушного приема я не мог не поздравить персонал Кап д’Айя с Новым Годом, что, конечно, лучше было делать в костюме деда Мороза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И вот когда у нас был свободный день в Ницце, я совершенно случайно нашел там костюм деда Мороза… 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В Ницце мы посетили известный сельхозрынок, а также погуляли по набережной и по пляжу…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2057400" cy="533400"/>
                <wp:effectExtent l="214630" t="5080" r="5715" b="722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3520"/>
                        </a:xfrm>
                        <a:prstGeom prst="wedgeRectCallout">
                          <a:avLst>
                            <a:gd name="adj1" fmla="val -59384"/>
                            <a:gd name="adj2" fmla="val 18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 xml:space="preserve">На пляжу в Ницце…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3pt;width:161.95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 xml:space="preserve">На пляжу в Ницце…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6835" cy="29121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овый год прошел как обычно – сидели кушали индушку, креветок с авокадо и все такое…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Дед Мороз выбежал как обычно и сплясал под Кайли Миноуг… Это, конечно, было не так эффектно в первый раз, 2 года назад, ибо это не был настоящий сюрприз (все этого ожидали), но тем не менее недовольных не было…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6220</wp:posOffset>
                </wp:positionH>
                <wp:positionV relativeFrom="paragraph">
                  <wp:posOffset>548005</wp:posOffset>
                </wp:positionV>
                <wp:extent cx="2171700" cy="2286000"/>
                <wp:effectExtent l="88582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wedgeEllipseCallout">
                          <a:avLst>
                            <a:gd name="adj1" fmla="val -89648"/>
                            <a:gd name="adj2" fmla="val 43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Book Antiqua" w:hAnsi="Book Antiqua" w:eastAsia="SimSun;宋体" w:cs="Book Antiqua"/>
                                <w:color w:val="auto"/>
                                <w:lang w:val="ru-RU" w:eastAsia="zh-CN" w:bidi="ar-SA"/>
                              </w:rPr>
                              <w:t>Дед мороз уже в Новом году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43.15pt;width:170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Book Antiqua" w:hAnsi="Book Antiqua" w:eastAsia="SimSun;宋体" w:cs="Book Antiqua"/>
                          <w:color w:val="auto"/>
                          <w:lang w:val="ru-RU" w:eastAsia="zh-CN" w:bidi="ar-SA"/>
                        </w:rPr>
                        <w:t>Дед мороз уже в Новом году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6435" cy="42887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sz w:val="23"/>
          <w:szCs w:val="23"/>
          <w:lang w:val="ru-RU"/>
        </w:rPr>
        <w:t>После празднования, часика в 4  мы всем скопом пошли к берегу моря, но практически никто не стал купаться (Ваш покорный слуга тоже что-то не захотел )…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sz w:val="23"/>
          <w:szCs w:val="23"/>
          <w:lang w:val="ru-RU"/>
        </w:rPr>
        <w:t>На следующий день мы также совершили неплохой променад по симпатичным садикам Монако и уютным бухточкам с сотнями яхт и уже вечерком отъехали домой, куда благополучно добрались на следующее утро…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77.15pt;width:484.15pt;height:177.05pt;mso-wrap-style:none;v-text-anchor:middle;mso-position-vertical:top" type="_x0000_t172">
            <v:path textpathok="t"/>
            <v:textpath on="t" fitshape="t" string="С Наступившим Вас Новым Годом , Уважаемые читатели Записок!&#10;Счастья Вам и Благополучия!&#10;Пусь Все Ваши мечты реализуются в краткострочной перспективе!" style="font-family:&quot;Garamond&quot;;font-size:2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val="ru-RU"/>
        </w:rPr>
      </w:pPr>
      <w:r>
        <w:rPr>
          <w:rFonts w:cs="Book Antiqua" w:ascii="Book Antiqua" w:hAnsi="Book Antiqua"/>
          <w:sz w:val="23"/>
          <w:szCs w:val="23"/>
          <w:lang w:val="ru-RU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Известный также по Пародии Дивана Глобастого на «Записки Экономиста» №1 как «Ихтиандр Хитророжский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Надо сказать, что сежур (типа пребывание) Шуры в Париже прошел весьма плодотворно: были осуществлены многочисленные заезды по Парижу (в том числе и ночному) на  велосипедах (благо Коста надыбал второй  велик), реализованы поездки в Версаль и Этрета (см. «Записки экономиста» №4-5), а также проведена серия недурственных тусовок на модной хате наших магистр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По-французски </w:t>
      </w:r>
      <w:r>
        <w:rPr>
          <w:rFonts w:cs="Book Antiqua" w:ascii="Book Antiqua" w:hAnsi="Book Antiqua"/>
        </w:rPr>
        <w:t>Cap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d</w:t>
      </w:r>
      <w:r>
        <w:rPr>
          <w:rFonts w:cs="Book Antiqua" w:ascii="Book Antiqua" w:hAnsi="Book Antiqua"/>
          <w:lang w:val="ru-RU"/>
        </w:rPr>
        <w:t>’</w:t>
      </w:r>
      <w:r>
        <w:rPr>
          <w:rFonts w:cs="Book Antiqua" w:ascii="Book Antiqua" w:hAnsi="Book Antiqua"/>
        </w:rPr>
        <w:t>ail</w:t>
      </w:r>
      <w:r>
        <w:rPr>
          <w:rFonts w:cs="Book Antiqua" w:ascii="Book Antiqua" w:hAnsi="Book Antiqua"/>
          <w:lang w:val="ru-RU"/>
        </w:rPr>
        <w:t xml:space="preserve"> (Кап д’ Ай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Этот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была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песня</w:t>
      </w:r>
      <w:r>
        <w:rPr>
          <w:rFonts w:cs="Book Antiqua" w:ascii="Book Antiqua" w:hAnsi="Book Antiqua"/>
          <w:lang w:val="en-GB"/>
        </w:rPr>
        <w:t xml:space="preserve"> «I just can not get you out of my head – Boy your love is all I just can think about» - </w:t>
      </w:r>
      <w:r>
        <w:rPr>
          <w:rFonts w:cs="Book Antiqua" w:ascii="Book Antiqua" w:hAnsi="Book Antiqua"/>
          <w:lang w:val="ru-RU"/>
        </w:rPr>
        <w:t>очень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удачная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композиция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для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танца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Деда</w:t>
      </w:r>
      <w:r>
        <w:rPr>
          <w:rFonts w:cs="Book Antiqua" w:ascii="Book Antiqua" w:hAnsi="Book Antiqua"/>
          <w:lang w:val="en-GB"/>
        </w:rPr>
        <w:t xml:space="preserve"> </w:t>
      </w:r>
      <w:r>
        <w:rPr>
          <w:rFonts w:cs="Book Antiqua" w:ascii="Book Antiqua" w:hAnsi="Book Antiqua"/>
          <w:lang w:val="ru-RU"/>
        </w:rPr>
        <w:t>Мороза</w:t>
      </w:r>
      <w:r>
        <w:rPr>
          <w:rFonts w:cs="Book Antiqua" w:ascii="Book Antiqua" w:hAnsi="Book Antiqua"/>
          <w:lang w:val="en-GB"/>
        </w:rPr>
        <w:t xml:space="preserve">. </w:t>
      </w:r>
      <w:r>
        <w:rPr>
          <w:rFonts w:cs="Book Antiqua" w:ascii="Book Antiqua" w:hAnsi="Book Antiqua"/>
          <w:lang w:val="ru-RU"/>
        </w:rPr>
        <w:t xml:space="preserve">Видео можно посмотреть на </w:t>
      </w:r>
      <w:hyperlink r:id="rId1">
        <w:r>
          <w:rPr>
            <w:rStyle w:val="InternetLink"/>
            <w:rFonts w:cs="Book Antiqua" w:ascii="Book Antiqua" w:hAnsi="Book Antiqua"/>
            <w:lang w:val="ru-RU"/>
          </w:rPr>
          <w:t>http://www.arshakuni.ru/files/DedMorozDaBest.avi</w:t>
        </w:r>
      </w:hyperlink>
      <w:r>
        <w:rPr>
          <w:rFonts w:cs="Book Antiqua" w:ascii="Book Antiqua" w:hAnsi="Book Antiqua"/>
          <w:lang w:val="ru-RU"/>
        </w:rPr>
        <w:t xml:space="preserve"> :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Таким образом, всего литра три-четыре шайтан воды было потреблено нашей русской тусовко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 ботаник - не знаю…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shakuni.ru/files/DedMorozDaBest.av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1:31:00Z</dcterms:created>
  <dc:creator>Kostia</dc:creator>
  <dc:description/>
  <dc:language>en-US</dc:language>
  <cp:lastModifiedBy>Kostik</cp:lastModifiedBy>
  <cp:lastPrinted>2005-12-20T03:14:00Z</cp:lastPrinted>
  <dcterms:modified xsi:type="dcterms:W3CDTF">2006-01-15T14:00:00Z</dcterms:modified>
  <cp:revision>8</cp:revision>
  <dc:subject/>
  <dc:title>Записки  экономиста®</dc:title>
</cp:coreProperties>
</file>