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TML"/>
          <w:rFonts w:ascii="Book Antiqua" w:hAnsi="Book Antiqua" w:cs="Book Antiqua"/>
          <w:color w:val="000000"/>
          <w:sz w:val="28"/>
          <w:szCs w:val="28"/>
        </w:rPr>
      </w:pPr>
      <w:r>
        <w:rPr>
          <w:rStyle w:val="HTML"/>
          <w:rFonts w:cs="Book Antiqua" w:ascii="Book Antiqua" w:hAnsi="Book Antiqua"/>
          <w:color w:val="000000"/>
          <w:sz w:val="32"/>
          <w:szCs w:val="32"/>
        </w:rPr>
        <w:t>Записки бухгалтера. Часть 1</w:t>
      </w:r>
      <w:r>
        <w:rPr>
          <w:rStyle w:val="FootnoteCharacters"/>
          <w:rStyle w:val="FootnoteAnchor"/>
          <w:rFonts w:cs="Courier New" w:ascii="Book Antiqua" w:hAnsi="Book Antiqua"/>
          <w:color w:val="000000"/>
          <w:sz w:val="28"/>
          <w:szCs w:val="28"/>
        </w:rPr>
        <w:footnoteReference w:id="2"/>
      </w:r>
      <w:r>
        <w:rPr>
          <w:rStyle w:val="HTML"/>
          <w:rFonts w:cs="Book Antiqua" w:ascii="Book Antiqua" w:hAnsi="Book Antiqua"/>
          <w:color w:val="000000"/>
          <w:sz w:val="28"/>
          <w:szCs w:val="28"/>
        </w:rPr>
        <w:t>.</w:t>
      </w:r>
    </w:p>
    <w:p>
      <w:pPr>
        <w:pStyle w:val="Normal"/>
        <w:jc w:val="both"/>
        <w:rPr>
          <w:rStyle w:val="HTML"/>
          <w:rFonts w:ascii="Book Antiqua" w:hAnsi="Book Antiqua" w:cs="Book Antiqua"/>
          <w:color w:val="000000"/>
          <w:sz w:val="24"/>
          <w:szCs w:val="24"/>
        </w:rPr>
      </w:pPr>
      <w:r>
        <w:rPr>
          <w:rFonts w:cs="Courier New" w:ascii="Courier New" w:hAnsi="Courier New"/>
          <w:color w:val="000000"/>
          <w:sz w:val="20"/>
          <w:szCs w:val="20"/>
        </w:rPr>
        <w:br/>
      </w:r>
      <w:r>
        <w:rPr>
          <w:rStyle w:val="HTML"/>
          <w:rFonts w:cs="Book Antiqua" w:ascii="Book Antiqua" w:hAnsi="Book Antiqua"/>
          <w:color w:val="000000"/>
          <w:sz w:val="24"/>
          <w:szCs w:val="24"/>
        </w:rPr>
        <w:t xml:space="preserve">Понедельник, 18.00. Надежда Константиновна, обнаружив спрятанный мною чемодан, набитый рулонами туалетной бумаги, бросила на меня взгляд, в котором без труда угадывался вопрос. </w:t>
      </w:r>
    </w:p>
    <w:p>
      <w:pPr>
        <w:pStyle w:val="Normal"/>
        <w:jc w:val="both"/>
        <w:rPr>
          <w:rStyle w:val="HTML"/>
          <w:rFonts w:ascii="Book Antiqua" w:hAnsi="Book Antiqua" w:cs="Book Antiqua"/>
          <w:color w:val="000000"/>
          <w:sz w:val="24"/>
          <w:szCs w:val="24"/>
        </w:rPr>
      </w:pPr>
      <w:r>
        <w:rPr/>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18.05. «Еду в командировку», ответил я. </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18.10. «Куда?», маман слегка повысила тон. </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18.14. «В Лесосимбриск» уткнув взгляд в пол, ответил я. </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18.15. «Но ведь там, кажется, холодно?» в голосе Надежды Константиновны почувствовалось сомнение. </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18.24. Я быстро сообразил, что могу взять ситуацию под свой контроль: «не Ташкент, конечно» – тут я сделал паузу, чтобы дать возможность оценить всю глубину сделанного мною сравнения – «но сейчас там оттепель – всего –20» - эту часть фразы я произнес твердым и уверенным тоном. </w:t>
      </w:r>
    </w:p>
    <w:p>
      <w:pPr>
        <w:pStyle w:val="Normal"/>
        <w:jc w:val="both"/>
        <w:rPr>
          <w:rStyle w:val="HTML"/>
          <w:rFonts w:ascii="Book Antiqua" w:hAnsi="Book Antiqua" w:cs="Book Antiqua"/>
          <w:color w:val="000000"/>
          <w:sz w:val="24"/>
          <w:szCs w:val="24"/>
        </w:rPr>
      </w:pPr>
      <w:r>
        <w:rPr/>
      </w:r>
    </w:p>
    <w:p>
      <w:pPr>
        <w:pStyle w:val="Normal"/>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18.25. Лицо Надежды Константиновны выражает восхищение. </w:t>
      </w:r>
    </w:p>
    <w:p>
      <w:pPr>
        <w:pStyle w:val="Normal"/>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18.58. Лицо Надежды Константиновны выражает подозрение. </w:t>
      </w:r>
    </w:p>
    <w:p>
      <w:pPr>
        <w:pStyle w:val="Normal"/>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19.00. «Но ведь у тебя всего один меховой ботинок и тому четыре года!» </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19.46. «Одолжу твои сапоги» – я смело посмотрел в лицо маман. Однако, тогда моя смелость была наигранной: я не знал, что ответить, если в обуви мне будет отказано.</w:t>
      </w:r>
    </w:p>
    <w:p>
      <w:pPr>
        <w:pStyle w:val="Normal"/>
        <w:rPr>
          <w:rStyle w:val="HTML"/>
          <w:rFonts w:ascii="Book Antiqua" w:hAnsi="Book Antiqua" w:cs="Book Antiqua"/>
          <w:color w:val="000000"/>
          <w:sz w:val="24"/>
          <w:szCs w:val="24"/>
        </w:rPr>
      </w:pPr>
      <w:r>
        <w:rPr>
          <w:rStyle w:val="HTML"/>
          <w:rFonts w:cs="Book Antiqua" w:ascii="Book Antiqua" w:hAnsi="Book Antiqua"/>
          <w:color w:val="000000"/>
          <w:sz w:val="24"/>
          <w:szCs w:val="24"/>
        </w:rPr>
        <w:t>20.04. «Так, а в чем же я буду ходить?!»</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21.38. «А у тебя машина есть!» – порой, дерзость позволяет поставить точку в споре. 23.08. Не встретив более со стороны родных серьезного сопротивления, я, попрощавшись, вызвал лифт. </w:t>
      </w:r>
    </w:p>
    <w:p>
      <w:pPr>
        <w:pStyle w:val="Normal"/>
        <w:jc w:val="both"/>
        <w:rPr>
          <w:rStyle w:val="HTML"/>
          <w:rFonts w:ascii="Book Antiqua" w:hAnsi="Book Antiqua" w:cs="Book Antiqua"/>
          <w:color w:val="000000"/>
          <w:sz w:val="24"/>
          <w:szCs w:val="24"/>
        </w:rPr>
      </w:pPr>
      <w:r>
        <w:rPr/>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Вторник, 00.32. Взлет прошел нормально. Вспомнил свой первый полет. Тогда весь салон был жестоко обманут гнусной стюардессой, отказавшейся выдать шоколадные конфеты и заменившей их на паленую минеральную воду. </w:t>
      </w:r>
    </w:p>
    <w:p>
      <w:pPr>
        <w:pStyle w:val="Normal"/>
        <w:jc w:val="both"/>
        <w:rPr>
          <w:rStyle w:val="HTML"/>
          <w:rFonts w:ascii="Book Antiqua" w:hAnsi="Book Antiqua" w:cs="Book Antiqua"/>
          <w:color w:val="000000"/>
          <w:sz w:val="24"/>
          <w:szCs w:val="24"/>
        </w:rPr>
      </w:pPr>
      <w:r>
        <w:rPr/>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00.39. Самолет набрал высоту и перевернулся вверх тормашками. Глядя на бесчисленные огни большого города, проплывающие надо мной, я мысленно порадовался, что пролетаю не над территорией Незалежной  Украины, где существовала статистически значимо отличная от нуля вероятность быть сбитым какой-нибудь шальной ракетой вечноугарного хохлятского ПВО  (кстати, мой друг Диван Глобастый, сказал мне, что в 80-е гг. русский МИГ сбил южнокорейский Боинг, однако, вероятность быть сбитым над территорией России от этого не стала отличной от нуля. Интересно, это еще почему?).</w:t>
      </w:r>
    </w:p>
    <w:p>
      <w:pPr>
        <w:pStyle w:val="Normal"/>
        <w:jc w:val="both"/>
        <w:rPr>
          <w:rStyle w:val="HTML"/>
          <w:rFonts w:ascii="Book Antiqua" w:hAnsi="Book Antiqua" w:cs="Book Antiqua"/>
          <w:color w:val="000000"/>
          <w:sz w:val="24"/>
          <w:szCs w:val="24"/>
        </w:rPr>
      </w:pPr>
      <w:r>
        <w:rPr/>
      </w:r>
    </w:p>
    <w:p>
      <w:pPr>
        <w:pStyle w:val="Normal"/>
        <w:jc w:val="both"/>
        <w:rPr/>
      </w:pPr>
      <w:r>
        <w:rPr>
          <w:rStyle w:val="HTML"/>
          <w:rFonts w:cs="Book Antiqua" w:ascii="Book Antiqua" w:hAnsi="Book Antiqua"/>
          <w:color w:val="000000"/>
          <w:sz w:val="24"/>
          <w:szCs w:val="24"/>
        </w:rPr>
        <w:t>05.10. При выходе из аэропорта Красноярска мне сразу бросился в глаза большой плакат с крупными буквами «САКС» (Сибирский Авиа - Космический  Салон). Хотя по-английски это, скорее всего, будет звучать как Siberian Air and Space Salon или SASS, я подумал, что его менеджеры будут позиционировать предприятие как совершенно отстойное, при входе говоря каждому гостю «sucks!» и показывая вниз большим пальцем. Не очень удачная, стоит заметить, стратегия для позиционирования на мировом рынке.</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Дорога до Лесосимбирска (до которого от Красноярска порядка  300 км. вниз по Енисею) была живописна: стройные березки, длинностволые сосенки, ветвистые, покрытые пуховым снегом ели, бескрайние занесенные белым снегом поля (кстати, я подумал, что белый снег – это какая-то тавтология. Далее надо быть аккуратным), могучий, но закованный в лед Енисей. </w:t>
      </w:r>
    </w:p>
    <w:p>
      <w:pPr>
        <w:pStyle w:val="Normal"/>
        <w:jc w:val="both"/>
        <w:rPr>
          <w:rStyle w:val="HTML"/>
          <w:rFonts w:ascii="Book Antiqua" w:hAnsi="Book Antiqua" w:cs="Book Antiqua"/>
          <w:color w:val="000000"/>
          <w:sz w:val="24"/>
          <w:szCs w:val="24"/>
        </w:rPr>
      </w:pPr>
      <w:r>
        <w:rPr/>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07.12. Ход машины хороший, двигатель работает ровно. Скорость около 120 км/ч. </w:t>
      </w:r>
      <w:r>
        <w:rPr>
          <w:rFonts w:cs="Courier New" w:ascii="Book Antiqua" w:hAnsi="Book Antiqua"/>
          <w:color w:val="000000"/>
        </w:rPr>
        <w:br/>
      </w:r>
      <w:r>
        <w:rPr>
          <w:rStyle w:val="HTML"/>
          <w:rFonts w:cs="Book Antiqua" w:ascii="Book Antiqua" w:hAnsi="Book Antiqua"/>
          <w:color w:val="000000"/>
          <w:sz w:val="24"/>
          <w:szCs w:val="24"/>
        </w:rPr>
        <w:t xml:space="preserve">07.15. Заметил на обочине шоссе указатель «деревня Пидорчино».  Потребовал увеличить скорость до 200 км/ч. Водитель отказался выполнить мое указание и всю дорогу как-то странно улыбался мне в зеркало заднего обзора. Оставшуюся часть пути сидел как на иголках. </w:t>
      </w:r>
    </w:p>
    <w:p>
      <w:pPr>
        <w:pStyle w:val="Normal"/>
        <w:rPr>
          <w:rStyle w:val="HTML"/>
          <w:rFonts w:ascii="Book Antiqua" w:hAnsi="Book Antiqua" w:cs="Book Antiqua"/>
          <w:color w:val="000000"/>
          <w:sz w:val="24"/>
          <w:szCs w:val="24"/>
        </w:rPr>
      </w:pPr>
      <w:r>
        <w:rPr/>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08.10. При въезде в Лесосимбирск был доставлен на место моего временного проживания. Это оказалась очень уютная теплая 2-х комнатная квартира, с телевизором, холодильником, кухней, плитой, удобствами. Из мебели, помимо двери и  стола из массива ангарской сосны (что само по себе смотрелось очень красиво) ничего выделить не могу.</w:t>
      </w:r>
    </w:p>
    <w:p>
      <w:pPr>
        <w:pStyle w:val="Normal"/>
        <w:jc w:val="both"/>
        <w:rPr>
          <w:rStyle w:val="HTML"/>
          <w:rFonts w:ascii="Book Antiqua" w:hAnsi="Book Antiqua" w:cs="Book Antiqua"/>
          <w:color w:val="000000"/>
          <w:sz w:val="24"/>
          <w:szCs w:val="24"/>
        </w:rPr>
      </w:pPr>
      <w:r>
        <w:rPr/>
      </w:r>
    </w:p>
    <w:p>
      <w:pPr>
        <w:pStyle w:val="Normal"/>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09.00. После предварительного размещения я был доставлен на завтрак. В столовой мне был накрыт маленький столик, что, вкупе с дверью из массива ангарской сосны, добавило мне оптимизма. </w:t>
      </w:r>
    </w:p>
    <w:p>
      <w:pPr>
        <w:pStyle w:val="Normal"/>
        <w:rPr>
          <w:rStyle w:val="HTML"/>
          <w:rFonts w:ascii="Book Antiqua" w:hAnsi="Book Antiqua" w:cs="Book Antiqua"/>
          <w:color w:val="000000"/>
          <w:sz w:val="24"/>
          <w:szCs w:val="24"/>
        </w:rPr>
      </w:pPr>
      <w:r>
        <w:rPr/>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10.14. После весьма недурной трапезы, я столкнулся с неожиданной проблемой: увеличилась нагрузка на заднюю ось (попробуйте догадаться, о чем это я, тупицы!). После недолгих раздумий я, было, пошел к тете на раздаче. Однако, я человек воспитанный. Вновь дождавшись своей очереди, я, невозмутимо и с достоинством обратился к той самой тете на раздаче, которая, как раз в тот момент наливала борщ стоящему впереди меня мужчине и накладывала порцию макарон стоявшей за мной пожилой женщине: «простите, будьте так любезны, не подскажете, где тут можно посрать?».  Почувствовав на себе внимание не одной пары глаз, я понял, что произвел на эту деревню должное впечатление. </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Сердобольная тетя на раздаче прониклась глубиной стоящей передо мной проблемы: мне был вручен золотой ключик и указано в каком направлении мне следует искать то место, в котором я смогу поделиться с закованным в лед Енисеем частью своего обеда. </w:t>
      </w:r>
    </w:p>
    <w:p>
      <w:pPr>
        <w:pStyle w:val="Normal"/>
        <w:jc w:val="both"/>
        <w:rPr>
          <w:rStyle w:val="HTML"/>
          <w:rFonts w:ascii="Book Antiqua" w:hAnsi="Book Antiqua" w:cs="Book Antiqua"/>
          <w:color w:val="000000"/>
          <w:sz w:val="24"/>
          <w:szCs w:val="24"/>
        </w:rPr>
      </w:pPr>
      <w:r>
        <w:rPr/>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10.32. После непродолжительных поисков мною была таки найдена таинственная дверца. Отперев ее, я с удивлением обнаружил внутри своего бывшего одногруппника Вовочку Глупко, ныне Генерального Директора Третьей Лесосимбирской Пилорамочной Фабрики. Однако, тогда мне было не до приветствий, т.к. внутренний шланг уже вовсю пропускал воздух и начал сокращаться, поэтому я без лишних церемоний выкинул улыбающегося до ушей Вовочку и занял стандартное очко весьма непрезентабельного вида. </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12.40. Спустя некоторое время, обнаружилась еще одна проблема. В карманах пиджака я обнаружил лишь три фотографии эстрадной певицы Софии Ротару и паспорт. Ни то, ни другое не могло быть принесено в жертву и проблему пришлось решать, елозя по снегу на 25-градусном морозе. </w:t>
      </w:r>
    </w:p>
    <w:p>
      <w:pPr>
        <w:pStyle w:val="Normal"/>
        <w:rPr>
          <w:rStyle w:val="HTML"/>
          <w:rFonts w:ascii="Book Antiqua" w:hAnsi="Book Antiqua" w:cs="Book Antiqua"/>
          <w:color w:val="000000"/>
          <w:sz w:val="24"/>
          <w:szCs w:val="24"/>
        </w:rPr>
      </w:pPr>
      <w:r>
        <w:rPr/>
      </w:r>
    </w:p>
    <w:p>
      <w:pPr>
        <w:pStyle w:val="Normal"/>
        <w:jc w:val="both"/>
        <w:rPr>
          <w:rStyle w:val="HTML"/>
          <w:rFonts w:ascii="Book Antiqua" w:hAnsi="Book Antiqua" w:cs="Book Antiqua"/>
          <w:color w:val="000000"/>
          <w:sz w:val="24"/>
          <w:szCs w:val="24"/>
          <w:lang w:val="fr-FR"/>
        </w:rPr>
      </w:pPr>
      <w:r>
        <w:rPr>
          <w:rStyle w:val="HTML"/>
          <w:rFonts w:cs="Book Antiqua" w:ascii="Book Antiqua" w:hAnsi="Book Antiqua"/>
          <w:color w:val="000000"/>
          <w:sz w:val="24"/>
          <w:szCs w:val="24"/>
        </w:rPr>
        <w:t xml:space="preserve">13.00. Далее я решил проникнуть в здание заводоуправления через центральный вход. Я потянул на себя ручку - дверь чуть-чуть поддалась, я рванул посильнее - дверь поддалась еще чуть-чуть и в дверь уже можно было просунуть голову, что я, собственно, и сделал. Далее дверь уже не поддавалась, однако и голову высовывать не хотелось, так как внутри было тепло. Неожиданно, мимо моей головы прошел человек. Потом другой. Третий человек, пройдя через холл, прошмыгнул мимо меня и, как будто, прошел сквозь стену, немного левее от двери. Я призадумался. 13.30. С лестницы, ведущей на второй этаж, спустился мужчина с красной повязкой на руке и начал говорить мне всякие гадости. Испугавшись, я поспешил ретироваться. Лишь на следующий день я узнал, что входить надо было через соседнюю дверь, а эта была заперта изнутри на шпингалет. Вот как! Воистину говорят «Чудес не бывает!». </w:t>
      </w:r>
    </w:p>
    <w:p>
      <w:pPr>
        <w:pStyle w:val="Normal"/>
        <w:jc w:val="both"/>
        <w:rPr>
          <w:rStyle w:val="HTML"/>
          <w:rFonts w:ascii="Book Antiqua" w:hAnsi="Book Antiqua" w:cs="Book Antiqua"/>
          <w:color w:val="000000"/>
          <w:sz w:val="24"/>
          <w:szCs w:val="24"/>
          <w:lang w:val="fr-FR"/>
        </w:rPr>
      </w:pPr>
      <w:r>
        <w:rPr/>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Среда. 09.00. Комбинат произвел на меня массу различных впечатлений. С одной стороны я был восхищен тем ритмом работы, созерцанием создаваемого продукта, тому чудесному процессу преобразования людского усердия в полезный предмет, благодаря которому и встал столь высоко человек над всеми остальными тварями, обитающими в этом мире. Однако, приглядевшись, я заметил, в каких тяжких, невыносимых условиях осуществлялось производство, какие страшные лишения терпели все эти простые люди. Какое жмущее сердце выражение тоски, безысходности было на многих лицах! Вот девушка, почти моего возраста, в плохеньких, прохудившихся в нескольких местах сапожках, ватной курточке, с непокрытой головой на 25-градусном морозе, согнувшись в три погибели, пытается зацепить багром бревно, плавающее в бассейне. У нее ничего не выходит, она пробует еще раз, но у нее снова ничего не выходит. Тогда, отчаявшись, она становится на самый край, встает на цыпочки и вновь пытается сделать то, без чего ее ждала бы еще более страшная участь – свою тяжелую, невыносимо тяжелую работу. Я давно уже перестал слушать болтовню приказчика, коренастого бородатого мужичка, который был приставлен ко мне сегодня с самого утра и с тех пор всюду следовал за мною. Я, с раскрытыми от ужаса глазами наблюдаю за девушкой, за каждым ее движением. Стоя на самом краю бассейна, она, словно готовясь забросить удочку, поднимает багор. Ее голова откинута, ледяной ветер слепит ее, но она изо всех сил, своими тоненькими, как тростинки, ручонками, пытается удержать багор. Видно, как она, отдавая последние силы, будто дровосек, наносящий последний, решающий удар, буквально обрушивает багор на бревно. Раздается звук вонзившегося в дерево железа. У меня камень сваливается с сердца. Теперь ей можно отойти от края и, хватая за конец багра, постепенно вытягивать бревно. Раздался гудок, означавший короткий перерыв. Работники собрались все у старой, ржавой, обледеневшей на морозе цистерны, чтобы хоть на короткое время укрыться от пронизывающего насквозь ветра. </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Что же они не зайдут внутрь, Тимофей?» – спросил я у приказчика. </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Да ведь накладно это, барин – грязные они, на ком и гадость всякая прижилась, вот убирай потом за ними. А еще, чего доброго, их «квантиранты» у тебя жить захотят» - он, было, засмеялся, видимо, очень довольный собственной шутке, но его смех быстро оборвал жестокий кашель и он еще довольно долго не мог от него освободиться. </w:t>
      </w:r>
    </w:p>
    <w:p>
      <w:pPr>
        <w:pStyle w:val="Normal"/>
        <w:jc w:val="both"/>
        <w:rPr>
          <w:rStyle w:val="HTML"/>
          <w:rFonts w:ascii="Book Antiqua" w:hAnsi="Book Antiqua" w:cs="Book Antiqua"/>
          <w:color w:val="000000"/>
          <w:sz w:val="24"/>
          <w:szCs w:val="24"/>
          <w:lang w:val="fr-FR"/>
        </w:rPr>
      </w:pPr>
      <w:r>
        <w:rPr>
          <w:rStyle w:val="HTML"/>
          <w:rFonts w:cs="Book Antiqua" w:ascii="Book Antiqua" w:hAnsi="Book Antiqua"/>
          <w:color w:val="000000"/>
          <w:sz w:val="24"/>
          <w:szCs w:val="24"/>
        </w:rPr>
        <w:t xml:space="preserve">Я не знаю, шел ли Тимофей все еще за мной, ибо я перестал видеть и слышать все, что творилось вокруг меня. «Как? Почему? Как можно гнать трудолюбивого, честного человека от тепла, не давать ему возможности обогреться? Почему люди, внешне такие же, как и я, будто стайка бездомных собак, испуганные, озябшие, жмутся друг к другу на морозе? Как мы, люди умственного труда, могли допустить это, до сих пор не ведать о том, что такое происходит? И как нам искупить ту страшную вину перед простым народом, терпящим невыносимые муки? И понял я, что избавление от общего позора нашего есть только одно. Ведь мы, люди умственного труда можем заниматься наукой, искусством и прочими приятностями только потому, что полностью освободили себя от обязанности работать. Ибо как можно назвать то, что мы делаем, работой, когда те, ради кого эта работа совершается не только не получают ее результатов, но даже и не знают, что такая работа делается? Но мы, безо всякого угрызения совести, постоянно пользуемся работой их, людей физического труда. Мы пьем, едим, одеваемся т.е. пользуемся всем тем, что создано руками этих несчастных. Но, если они не получают от нас ничего, а мы забираем от них все, значит мы воры, негодяи? Боже, боже! </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Но мы можем еще исправиться, мы можем еще искупить свою вину, Покаяться перед людьми, пока волна народного гнева не растерзала нас за наши злодеяния! В сутках 24 часа. 8 часов достаточно на отдых, сон и еду. Остается 16. 8 из них, как и прежде, можно тратить на умственную работу. Оставшиеся же 8 необходимо посвятить труду физическому, каким бы тяжелым, изнурительным он ни был. Только так мы сможем облегчить жизнь простых людей, только так мы сами дадим им время для умственного развития, только так мы можем вымолить у них прощение! </w:t>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11.00. Господи, что это со мной? Что за чушь я сейчас порол? Толстовщина какая-то! Это я чего, переживал из-за этого быдла?! Да эти скоты не то, что Нетом, даже компьютером пользоваться не умеют. А для меня это так же естественно как чистить зубы по утрам! Пойду опростаюсь, пока эта дурь крепко не засела в моей голове. </w:t>
      </w:r>
    </w:p>
    <w:p>
      <w:pPr>
        <w:pStyle w:val="Normal"/>
        <w:jc w:val="both"/>
        <w:rPr>
          <w:rStyle w:val="HTML"/>
          <w:rFonts w:ascii="Book Antiqua" w:hAnsi="Book Antiqua" w:cs="Book Antiqua"/>
          <w:color w:val="000000"/>
          <w:sz w:val="24"/>
          <w:szCs w:val="24"/>
        </w:rPr>
      </w:pPr>
      <w:r>
        <w:rPr/>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12.30. Как в последствии оказалось, доступ в сортир в здании завода управления также был весьма затруднен, ибо он так же, как и в столовой закрывался на ключ, который был у всех сотрудников, а у меня, разумеется, отсутствовал. Тут на помощь мне приходил не менее сердобольный, чем тетя на раздаче, служащий Женя, который весьма любезно снабжал меня золотым ключиком. Однажды, открыв заветную дверцу, я вновь обнаружил своего бывшего одногруппника Вовочку Глупко, ныне Генерального Директора Третьей Лесосимбирской Пилорамочной Фабрики. Не испытывая столь острой необходимости в занятии стандартного очка непрезентабельного вида, я, с широкой улыбкой на лице, по-дружески протянул моему доброму приятелю, как мне тогда казалось, свою могучую руку. Но Вовочка отказался мне ответить тем же. Он, видите ли, страдал: у него была диарея, сопряженная с громкой артиллерией (попробуйте догадаться о чем это я, тупицы!). Ах так?! Ну тогда фиг тебе куриные пупочки, красная рыбка, соленые огурчики, маринованные грибочки! Фиг тебе литровый пузырь чистейшего самогона! Фиг тебе фотография Ихтиандра Хитророжского, таскающего коровье дерьмо на моей даче</w:t>
      </w:r>
      <w:r>
        <w:rPr>
          <w:rStyle w:val="FootnoteCharacters"/>
          <w:rStyle w:val="FootnoteAnchor"/>
          <w:rFonts w:cs="Courier New" w:ascii="Book Antiqua" w:hAnsi="Book Antiqua"/>
          <w:color w:val="000000"/>
        </w:rPr>
        <w:footnoteReference w:id="3"/>
      </w:r>
      <w:r>
        <w:rPr>
          <w:rStyle w:val="HTML"/>
          <w:rFonts w:cs="Book Antiqua" w:ascii="Book Antiqua" w:hAnsi="Book Antiqua"/>
          <w:color w:val="000000"/>
          <w:sz w:val="24"/>
          <w:szCs w:val="24"/>
        </w:rPr>
        <w:t xml:space="preserve">! </w:t>
      </w:r>
    </w:p>
    <w:p>
      <w:pPr>
        <w:pStyle w:val="Normal"/>
        <w:jc w:val="both"/>
        <w:rPr>
          <w:rStyle w:val="HTML"/>
          <w:rFonts w:ascii="Book Antiqua" w:hAnsi="Book Antiqua" w:cs="Book Antiqua"/>
          <w:color w:val="000000"/>
          <w:sz w:val="24"/>
          <w:szCs w:val="24"/>
        </w:rPr>
      </w:pPr>
      <w:r>
        <w:rPr/>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Четверг. 02.08. В ночь перед отъездом, предавшись ностальгии, я долго не мог заснуть, вызывая из памяти и прокручивая многочисленные яркие события моей насыщенной жизни, которые как ярко пылающие метеоры на темном безлунном небе, пронизав безлунное небо, скоропостижно сгорели и, упав на землю, вырезали, как буквы в гранитном камне, воспоминания в моем мозгу, которые будут жить там вечно. Кажется, получилось превосходно! </w:t>
      </w:r>
    </w:p>
    <w:p>
      <w:pPr>
        <w:pStyle w:val="Normal"/>
        <w:jc w:val="both"/>
        <w:rPr>
          <w:rStyle w:val="HTML"/>
          <w:rFonts w:ascii="Book Antiqua" w:hAnsi="Book Antiqua" w:cs="Book Antiqua"/>
          <w:color w:val="000000"/>
          <w:sz w:val="24"/>
          <w:szCs w:val="24"/>
        </w:rPr>
      </w:pPr>
      <w:r>
        <w:rPr/>
      </w:r>
    </w:p>
    <w:p>
      <w:pPr>
        <w:pStyle w:val="Normal"/>
        <w:jc w:val="both"/>
        <w:rPr>
          <w:rStyle w:val="HTML"/>
          <w:rFonts w:ascii="Book Antiqua" w:hAnsi="Book Antiqua" w:cs="Book Antiqua"/>
          <w:color w:val="000000"/>
          <w:sz w:val="24"/>
          <w:szCs w:val="24"/>
        </w:rPr>
      </w:pPr>
      <w:r>
        <w:rPr>
          <w:rStyle w:val="HTML"/>
          <w:rFonts w:cs="Book Antiqua" w:ascii="Book Antiqua" w:hAnsi="Book Antiqua"/>
          <w:color w:val="000000"/>
          <w:sz w:val="24"/>
          <w:szCs w:val="24"/>
        </w:rPr>
        <w:t xml:space="preserve">06.30. Преодолевая уже знакомый мне путь из Лесосимбирска до Красноярска, я развалившись на заднем сидении, всю дорогу давил Храпака, главного бухгалтера Лесосимбирского Завода Распиленных Деревяшечек. Водитель больше не улыбался, однако в зеркало заднего обзора смотрел почти не отрываясь. Через каких-нибудь 4 часа, я благополучно вылетел из Красноярска и в скорости приземлился дома. </w:t>
      </w:r>
    </w:p>
    <w:p>
      <w:pPr>
        <w:pStyle w:val="Normal"/>
        <w:jc w:val="both"/>
        <w:rPr>
          <w:rStyle w:val="HTML"/>
          <w:rFonts w:ascii="Book Antiqua" w:hAnsi="Book Antiqua" w:cs="Book Antiqua"/>
          <w:color w:val="000000"/>
          <w:sz w:val="24"/>
          <w:szCs w:val="24"/>
        </w:rPr>
      </w:pPr>
      <w:r>
        <w:rPr/>
      </w:r>
    </w:p>
    <w:p>
      <w:pPr>
        <w:pStyle w:val="Normal"/>
        <w:jc w:val="both"/>
        <w:rPr>
          <w:rFonts w:ascii="Book Antiqua" w:hAnsi="Book Antiqua" w:cs="Courier New"/>
          <w:color w:val="000000"/>
        </w:rPr>
      </w:pPr>
      <w:r>
        <w:rPr>
          <w:rStyle w:val="HTML"/>
          <w:rFonts w:cs="Book Antiqua" w:ascii="Book Antiqua" w:hAnsi="Book Antiqua"/>
          <w:color w:val="000000"/>
          <w:sz w:val="24"/>
          <w:szCs w:val="24"/>
        </w:rPr>
        <w:t>Ваш Константин Барбароссович Ширшакуни.</w:t>
      </w:r>
    </w:p>
    <w:p>
      <w:pPr>
        <w:pStyle w:val="Normal"/>
        <w:rPr>
          <w:rStyle w:val="HTML"/>
          <w:rFonts w:ascii="Book Antiqua" w:hAnsi="Book Antiqua" w:cs="Book Antiqua"/>
          <w:color w:val="000000"/>
          <w:sz w:val="24"/>
          <w:szCs w:val="24"/>
        </w:rPr>
      </w:pPr>
      <w:r>
        <w:rPr>
          <w:rFonts w:cs="Courier New" w:ascii="Book Antiqua" w:hAnsi="Book Antiqua"/>
          <w:color w:val="000000"/>
        </w:rPr>
      </w:r>
    </w:p>
    <w:sectPr>
      <w:footnotePr>
        <w:numFmt w:val="decimal"/>
      </w:footnotePr>
      <w:type w:val="nextPage"/>
      <w:pgSz w:w="11906" w:h="16838"/>
      <w:pgMar w:left="1474"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Made</w:t>
      </w:r>
      <w:r>
        <w:rPr/>
        <w:t xml:space="preserve"> </w:t>
      </w:r>
      <w:r>
        <w:rPr>
          <w:lang w:val="fr-FR"/>
        </w:rPr>
        <w:t>by</w:t>
      </w:r>
      <w:r>
        <w:rPr/>
        <w:t xml:space="preserve"> </w:t>
      </w:r>
      <w:r>
        <w:rPr>
          <w:lang w:val="fr-FR"/>
        </w:rPr>
        <w:t>Divan</w:t>
      </w:r>
      <w:r>
        <w:rPr/>
        <w:t xml:space="preserve"> </w:t>
      </w:r>
      <w:r>
        <w:rPr>
          <w:lang w:val="fr-FR"/>
        </w:rPr>
        <w:t>Globasty</w:t>
      </w:r>
      <w:r>
        <w:rPr/>
        <w:t>®.</w:t>
      </w:r>
    </w:p>
  </w:footnote>
  <w:footnote w:id="3">
    <w:p>
      <w:pPr>
        <w:pStyle w:val="Footnote"/>
        <w:rPr/>
      </w:pPr>
      <w:r>
        <w:rPr>
          <w:rStyle w:val="FootnoteCharacters"/>
        </w:rPr>
        <w:footnoteRef/>
      </w:r>
      <w:r>
        <w:rPr/>
        <w:t xml:space="preserve"> </w:t>
      </w:r>
      <w:r>
        <w:rPr/>
        <w:t>См. «Записки Экономиста №1</w:t>
      </w:r>
      <w:r>
        <w:rPr>
          <w:lang w:val="fr-FR"/>
        </w:rPr>
        <w:t>2</w:t>
      </w:r>
      <w:r>
        <w:rPr/>
        <w:t>», рубрику «Неприкрытое Ретро».</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Times New Roman" w:cs="Courier New"/>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1:04:00Z</dcterms:created>
  <dc:creator>Arshakuni Kostya</dc:creator>
  <dc:description/>
  <dc:language>en-US</dc:language>
  <cp:lastModifiedBy>Kostik</cp:lastModifiedBy>
  <dcterms:modified xsi:type="dcterms:W3CDTF">2006-01-11T23:44:00Z</dcterms:modified>
  <cp:revision>4</cp:revision>
  <dc:subject/>
  <dc:title>Записки бухгалтера</dc:title>
</cp:coreProperties>
</file>