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</w:rPr>
        <w:t>Записки  экономиста</w:t>
      </w:r>
      <w:r>
        <w:rPr>
          <w:rFonts w:cs="Book Antiqua" w:ascii="Book Antiqua" w:hAnsi="Book Antiqua"/>
          <w:b/>
          <w:i/>
          <w:sz w:val="36"/>
          <w:szCs w:val="36"/>
          <w:vertAlign w:val="superscript"/>
        </w:rPr>
        <w:t>®</w:t>
      </w:r>
      <w:r>
        <w:rPr>
          <w:rFonts w:cs="Book Antiqua" w:ascii="Book Antiqua" w:hAnsi="Book Antiqua"/>
          <w:b/>
          <w:i/>
          <w:sz w:val="36"/>
          <w:szCs w:val="36"/>
        </w:rPr>
        <w:t>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i/>
          <w:sz w:val="36"/>
          <w:szCs w:val="36"/>
        </w:rPr>
        <w:t>Глава №15. «Командировка в Новокузнецк»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 xml:space="preserve">Командировка, если она явление не глобально частое, </w:t>
      </w:r>
      <w:r>
        <w:rPr>
          <w:rFonts w:cs="Book Antiqua" w:ascii="Book Antiqua" w:hAnsi="Book Antiqua"/>
          <w:i/>
          <w:lang w:val="en-US"/>
        </w:rPr>
        <w:t>provides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lang w:val="en-US"/>
        </w:rPr>
        <w:t>a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lang w:val="en-US"/>
        </w:rPr>
        <w:t>real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lang w:val="en-US"/>
        </w:rPr>
        <w:t>change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lang w:val="en-US"/>
        </w:rPr>
        <w:t>from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lang w:val="en-US"/>
        </w:rPr>
        <w:t>everyday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  <w:lang w:val="en-US"/>
        </w:rPr>
        <w:t>living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ействительно, проводя большую часть времени в офисе за компом, хочется перемен, одной из которых является поездка в места, достаточно отдаленные, которая позволяет сменить обстановку, узнать много нового, познакомится с интересными людьми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командировку в Новокузнецк мы собрались большой компанией, впятером.  В Новокузнецк из Москвы летает всего один ночной рейс, что глобально не очень удобно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о аэропорта добирались на нереально переполненном метро: коллеге Михаилу, интеллигенту в пятом поколении, ваш покорный слуга дал мастер-класс по пачкованию в забитый до отказа вагон.  Тем не менее, это не очень помогло Михаилу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тлет прошел нескучно: мы чуть не опоздали на самолет, засидевшись в ресторанчике в аэропорту: на посадочном талоне было написано окончание посадки в 22-35, а все почему-то подумали, что это в это время посадка только начинается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 В то время когда, по громкой связи на весь аэропорт объявили наши имена, мы уже разрывали упругий воздух в направлении к самолету. Еще бы минута и мы бы задержались в Москве еще минимум на день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олет, который я провел запакованным в крохотное сиденье, между 2-мя коллегами прошел не без приключений: я ковырнул на себе замечательный густой пахучий мясной соус (удачно я не одел костюм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), а на коллегу справа симпатичная стюардесса смахнула чашечку с густым кофе, мило поинтересовавшись потом: «Не хотите ли еще?»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Новокузнецке нас поселили в нашей гостинице очень хорошего качества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Новокузнецке в самом городе находится Новокузнецкий Металлургический Комбинат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ыл посещен ЭлектроСтали Плавильный Цех (ЭСПЦ), в который забодяживается лом и чугун и потом плавятся с помощью электрической дуги.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ЭСПЦ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064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а и электродики к этому агрегату нехилые прилагаются…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Электродик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457700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Во время посещения ЭСПЦ было открыто много нового, в частности, было выяснено, что </w:t>
      </w:r>
      <w:hyperlink r:id="rId4">
        <w:r>
          <w:rPr>
            <w:rStyle w:val="InternetLink"/>
            <w:rFonts w:cs="Book Antiqua" w:ascii="Book Antiqua" w:hAnsi="Book Antiqua"/>
          </w:rPr>
          <w:t>копровый цех</w:t>
        </w:r>
      </w:hyperlink>
      <w:r>
        <w:rPr>
          <w:rFonts w:cs="Book Antiqua" w:ascii="Book Antiqua" w:hAnsi="Book Antiqua"/>
        </w:rPr>
        <w:t xml:space="preserve">, это совсем не то место, где </w:t>
      </w:r>
      <w:hyperlink r:id="rId5">
        <w:r>
          <w:rPr>
            <w:rStyle w:val="InternetLink"/>
            <w:rFonts w:cs="Book Antiqua" w:ascii="Book Antiqua" w:hAnsi="Book Antiqua"/>
          </w:rPr>
          <w:t>копрофаги</w:t>
        </w:r>
      </w:hyperlink>
      <w:r>
        <w:rPr>
          <w:rFonts w:cs="Book Antiqua" w:ascii="Book Antiqua" w:hAnsi="Book Antiqua"/>
        </w:rPr>
        <w:t xml:space="preserve"> занимаются </w:t>
      </w:r>
      <w:hyperlink r:id="rId6">
        <w:r>
          <w:rPr>
            <w:rStyle w:val="InternetLink"/>
            <w:rFonts w:cs="Book Antiqua" w:ascii="Book Antiqua" w:hAnsi="Book Antiqua"/>
          </w:rPr>
          <w:t>копропраксией</w:t>
        </w:r>
      </w:hyperlink>
      <w:r>
        <w:rPr>
          <w:rFonts w:cs="Book Antiqua" w:ascii="Book Antiqua" w:hAnsi="Book Antiqua"/>
        </w:rPr>
        <w:t xml:space="preserve">, а просто то место, где происходит ломоподготовка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одавляющее большинство стальной продукции производится из двух основных стальных полуфабрикатов – квадратной заготовки (квадрата - </w:t>
      </w:r>
      <w:r>
        <w:rPr>
          <w:rFonts w:cs="Book Antiqua" w:ascii="Book Antiqua" w:hAnsi="Book Antiqua"/>
          <w:lang w:val="en-US"/>
        </w:rPr>
        <w:t>billet</w:t>
      </w:r>
      <w:r>
        <w:rPr>
          <w:rFonts w:cs="Book Antiqua" w:ascii="Book Antiqua" w:hAnsi="Book Antiqua"/>
        </w:rPr>
        <w:t>) и плоской заготовки, слябы (</w:t>
      </w:r>
      <w:r>
        <w:rPr>
          <w:rFonts w:cs="Book Antiqua" w:ascii="Book Antiqua" w:hAnsi="Book Antiqua"/>
          <w:lang w:val="en-US"/>
        </w:rPr>
        <w:t>slab</w:t>
      </w:r>
      <w:r>
        <w:rPr>
          <w:rFonts w:cs="Book Antiqua" w:ascii="Book Antiqua" w:hAnsi="Book Antiqua"/>
        </w:rPr>
        <w:t>).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Квадратная заготовка идет из МНЛЗ ( машины непрерывного литья заготовки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848225" cy="3632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Готовая квадратная заготовка остывает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685665" cy="3517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льтернативная технология производства стали (по сравнению с МНЛЗ) заключается в разливке жидкой стали в изложницы (специальные бадьи), слитки из которые потом вынимаются и плющатся прессами в так называемом обжимном цех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Квадратная заготовка из обжимного цех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897120" cy="3669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НКМК – крупнейший в России производитель рельс, и мы, конечно, заглянули посмотреть рельсобалку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Рельсы прокатываются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860290" cy="364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Рельсы остывают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803140" cy="3599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Рельсы упакованы и готовы к отгрузке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961890" cy="3718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амый распространенный сорт ж/д рельс Р-65 и его модификации – называется так потому, что на 1 погонный метр рельса весит 65 кг. Таким образом, рельс стандартной длинны 25 м. весит 65*25=</w:t>
      </w:r>
      <w:r>
        <w:rPr/>
        <w:t xml:space="preserve"> </w:t>
      </w:r>
      <w:r>
        <w:rPr>
          <w:rFonts w:cs="Book Antiqua" w:ascii="Book Antiqua" w:hAnsi="Book Antiqua"/>
        </w:rPr>
        <w:t xml:space="preserve">1625 кг., то есть для транспортировки такого рельса по пересеченной местности нужно не меньше дюжины упитанных солдат 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На НКМК производят также толстый лист (</w:t>
      </w:r>
      <w:r>
        <w:rPr>
          <w:rFonts w:cs="Book Antiqua" w:ascii="Book Antiqua" w:hAnsi="Book Antiqua"/>
          <w:lang w:val="en-US"/>
        </w:rPr>
        <w:t>plate</w:t>
      </w:r>
      <w:r>
        <w:rPr>
          <w:rFonts w:cs="Book Antiqua" w:ascii="Book Antiqua" w:hAnsi="Book Antiqua"/>
        </w:rPr>
        <w:t>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Лист НКМК катается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124450" cy="3840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ыло также посещено доменное производство, где мы видели выпуск жидкого чугуна из домны – аццкое, надо сказать, зрелище…</w:t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Домна и расплавленный чугун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031105" cy="37699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Жидкий чугун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315585" cy="3986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</w:rPr>
        <w:t xml:space="preserve">Домна </w:t>
      </w:r>
      <w:r>
        <w:rPr>
          <w:rFonts w:cs="Book Antiqua" w:ascii="Book Antiqua" w:hAnsi="Book Antiqua"/>
          <w:i/>
          <w:lang w:val="en-US"/>
        </w:rPr>
        <w:t>from behind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193665" cy="3888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На следующий день мы поехали на ЗСМК (</w:t>
      </w:r>
      <w:r>
        <w:rPr>
          <w:rFonts w:cs="Book Antiqua" w:ascii="Book Antiqua" w:hAnsi="Book Antiqua"/>
          <w:bCs/>
        </w:rPr>
        <w:t>Западно-Сибирский металлургический комбинат).</w:t>
      </w:r>
    </w:p>
    <w:p>
      <w:pPr>
        <w:pStyle w:val="Normal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Техногенный пейзаж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drawing>
          <wp:inline distT="0" distB="0" distL="0" distR="0">
            <wp:extent cx="5295265" cy="397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Во время экскурсии по производству на ЗСМК нам было рассказало стихотворение про «ворону над коксохимом»:</w:t>
      </w:r>
    </w:p>
    <w:p>
      <w:pPr>
        <w:pStyle w:val="Normal"/>
        <w:ind w:firstLine="288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онец зимы – весны начало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юдей усталых и несвежих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исло трамвайное качало.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сталых – даже молодых,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свежих – даже юных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 тревогой я гляжу на них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овокузнецк в них пылью-дымом</w:t>
      </w:r>
    </w:p>
    <w:p>
      <w:pPr>
        <w:pStyle w:val="Normal"/>
        <w:ind w:firstLine="2880"/>
        <w:rPr/>
      </w:pPr>
      <w:r>
        <w:rPr>
          <w:rFonts w:cs="Book Antiqua" w:ascii="Book Antiqua" w:hAnsi="Book Antiqua"/>
        </w:rPr>
        <w:t>И стужей зимнею проник.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движен взгляд, унылы лица.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Где та черта, где та граница, 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Её перешагнувши чтоб,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быть, что не совсем истаял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блем отравленный сугроб</w:t>
      </w:r>
    </w:p>
    <w:p>
      <w:pPr>
        <w:pStyle w:val="Normal"/>
        <w:ind w:firstLine="288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то держит их, не даст сорваться,</w:t>
      </w:r>
    </w:p>
    <w:p>
      <w:pPr>
        <w:pStyle w:val="Normal"/>
        <w:ind w:firstLine="28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даст покинуть город наш.</w:t>
      </w:r>
    </w:p>
    <w:p>
      <w:pPr>
        <w:pStyle w:val="Normal"/>
        <w:ind w:firstLine="288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Судьба дня них неумолима,</w:t>
      </w:r>
    </w:p>
    <w:p>
      <w:pPr>
        <w:pStyle w:val="Normal"/>
        <w:ind w:firstLine="288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Как для вороны с коксохима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акже рад был поведан анекдотов про доменщиков, литейщиков, перекатчиков и коксохимиков, которые впрочем, ничем не отличались от общеизвестных «бородатых» анекдотов, только в роли основных персонажей там выступали работники сих металлургических направлений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 время променада по этим огромным помещениям, заставленными металлическим агрегатами постоянно приходила мысль о том, что здесь самое что ни на есть лучшее место для съемки футуристический фильмов о битвах мега роботов-скорпионов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Футуристический Робот-убийц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006340" cy="3749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псиб – самый крупный в России производитель арматуры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Валки для прокатки арматуры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031105" cy="3769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всюду в цехах висели предупреждающие надписи, призывающие всегда одевать бирку, не заниматься самодеятельнсотью, меньше себя калечить, бросаться, счастливо отдыхать после работы и т.п.</w:t>
      </w:r>
    </w:p>
    <w:tbl>
      <w:tblPr>
        <w:tblW w:w="99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5151"/>
      </w:tblGrid>
      <w:tr>
        <w:trPr>
          <w:trHeight w:val="1260" w:hRule="atLeast"/>
        </w:trPr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2915920" cy="1972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2848610" cy="2006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6" w:hRule="atLeast"/>
        </w:trPr>
        <w:tc>
          <w:tcPr>
            <w:tcW w:w="9960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5181600" cy="2197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6" w:hRule="atLeast"/>
        </w:trPr>
        <w:tc>
          <w:tcPr>
            <w:tcW w:w="48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2801620" cy="24676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162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3133090" cy="2343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6" w:hRule="atLeast"/>
        </w:trPr>
        <w:tc>
          <w:tcPr>
            <w:tcW w:w="9960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6096000" cy="1285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А после рабочего дня мы очень недурственно посидели в уютном номере гостиницы с коллегами по цеху – Алиной и </w:t>
      </w:r>
      <w:hyperlink r:id="rId26">
        <w:r>
          <w:rPr>
            <w:rStyle w:val="InternetLink"/>
            <w:rFonts w:cs="Book Antiqua" w:ascii="Book Antiqua" w:hAnsi="Book Antiqua"/>
          </w:rPr>
          <w:t>Михаилом</w:t>
        </w:r>
      </w:hyperlink>
      <w:r>
        <w:rPr>
          <w:rFonts w:cs="Book Antiqua" w:ascii="Book Antiqua" w:hAnsi="Book Antiqua"/>
        </w:rPr>
        <w:t>, интеллигентом в пятом поколении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Михаил – настоящий интеллигент в пятом поколени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238115" cy="3925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лобально, командировка прошла мега удачно…</w:t>
      </w:r>
    </w:p>
    <w:sectPr>
      <w:type w:val="nextPage"/>
      <w:pgSz w:w="11906" w:h="16838"/>
      <w:pgMar w:left="90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/search?hl=en&amp;hs=IVP&amp;lr=&amp;client=firefox-a&amp;rls=org.mozilla:ru:official&amp;defl=ru&amp;q=define:&#1050;&#1086;&#1087;&#1088;&#1086;&#1074;&#1099;&#1081;+&#1094;&#1077;&#1093;&amp;sa=X&amp;oi=glossary_definition&amp;ct=title" TargetMode="External"/><Relationship Id="rId5" Type="http://schemas.openxmlformats.org/officeDocument/2006/relationships/hyperlink" Target="http://faqs.org.ru/psycho/phobo.htm" TargetMode="External"/><Relationship Id="rId6" Type="http://schemas.openxmlformats.org/officeDocument/2006/relationships/hyperlink" Target="http://www.medical-term.cosmonews.ru/abc/k/koproprakciya.ht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yperlink" Target="http://arshakuni.ru/friends.php?txt_id=313" TargetMode="External"/><Relationship Id="rId27" Type="http://schemas.openxmlformats.org/officeDocument/2006/relationships/image" Target="media/image22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56:00Z</dcterms:created>
  <dc:creator>Arshakuni</dc:creator>
  <dc:description/>
  <cp:keywords/>
  <dc:language>en-US</dc:language>
  <cp:lastModifiedBy>Arshakuni</cp:lastModifiedBy>
  <dcterms:modified xsi:type="dcterms:W3CDTF">2007-02-27T17:30:00Z</dcterms:modified>
  <cp:revision>43</cp:revision>
  <dc:subject/>
  <dc:title>Записки  экономиста®</dc:title>
</cp:coreProperties>
</file>